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新一轮退耕还林还草补助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新一轮退耕还林还草补助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印发《新疆维吾尔自治区新一轮退耕还林还草工程管理办法（暂行）》的通知；关于提前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林业草原改革发展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施新一轮退耕还林还草工程的退耕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spacing w:lineRule="exact" w:line="600"/>
        <w:ind w:firstLine="640"/>
        <w:rPr>
          <w:rFonts w:ascii="仿宋" w:hAnsi="仿宋" w:eastAsia="仿宋" w:cs="Mongolian Baiti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每亩补助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16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，五年内分三次下达，第一年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9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、第三年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3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、第五年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4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年、按次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新一轮退耕还林还草补助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99304223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36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1"/>
        <w:gridCol w:w="1364"/>
        <w:gridCol w:w="2570"/>
        <w:gridCol w:w="1403"/>
        <w:gridCol w:w="1976"/>
      </w:tblGrid>
      <w:tr>
        <w:trPr>
          <w:trHeight w:val="870" w:hRule="atLeast"/>
        </w:trPr>
        <w:tc>
          <w:tcPr>
            <w:tcW w:w="988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麦盖提县新一轮退耕还林还草补贴公示表</w:t>
            </w:r>
          </w:p>
        </w:tc>
      </w:tr>
      <w:tr>
        <w:trPr>
          <w:trHeight w:val="435" w:hRule="atLeast"/>
        </w:trPr>
        <w:tc>
          <w:tcPr>
            <w:tcW w:w="988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示日期：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4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月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项目名称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一轮退耕还林还草补助</w:t>
            </w:r>
          </w:p>
        </w:tc>
      </w:tr>
      <w:tr>
        <w:trPr>
          <w:trHeight w:val="12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对象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以来实施新一轮退耕还林工程的退耕户</w:t>
            </w:r>
          </w:p>
        </w:tc>
      </w:tr>
      <w:tr>
        <w:trPr>
          <w:trHeight w:val="12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亩补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五年内分三次下达，第一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、第三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、第五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卡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总金额（元）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22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月、季、半年、年、次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督投诉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女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987842574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女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987841253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先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64886758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先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99735880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农村信用合作联社代发银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长（主任）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席先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9977818</w:t>
            </w:r>
          </w:p>
        </w:tc>
      </w:tr>
      <w:tr>
        <w:trPr>
          <w:trHeight w:val="9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先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9980905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Mongolian Bait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character" w:styleId="Char2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12:47:00Z</cp:lastPrinted>
  <dcterms:modified xsi:type="dcterms:W3CDTF">2024-05-15T04:47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2B6CA89904ECB812ADF6C85656C30</vt:lpwstr>
  </property>
  <property fmtid="{D5CDD505-2E9C-101B-9397-08002B2CF9AE}" pid="3" name="KSOProductBuildVer">
    <vt:lpwstr>2052-11.8.2.10972</vt:lpwstr>
  </property>
</Properties>
</file>