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耕地地力保护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耕地地力保护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财政部 农业部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农业生产发展资金管理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、《自治区人民政府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自治区农业三项补贴政策改革试行方案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所有合法的实际农业种植者（含农场职工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3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耕地地力保护补贴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47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64549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9962073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1272"/>
        <w:gridCol w:w="1552"/>
        <w:gridCol w:w="2733"/>
        <w:gridCol w:w="1414"/>
        <w:gridCol w:w="188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pageBreakBefore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bookmarkStart w:id="0" w:name="_GoBack"/>
            <w:bookmarkEnd w:id="0"/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耕地地力保护补贴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耕地地力保护补贴</w:t>
            </w:r>
          </w:p>
        </w:tc>
      </w:tr>
      <w:tr>
        <w:trPr>
          <w:trHeight w:val="12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所有合法的实际农业种植者（含农场职工）</w:t>
            </w:r>
          </w:p>
        </w:tc>
      </w:tr>
      <w:tr>
        <w:trPr>
          <w:trHeight w:val="1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4555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先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470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陈先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999645493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艾先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399620732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15:12Z</cp:lastPrinted>
  <dcterms:modified xsi:type="dcterms:W3CDTF">2024-05-15T04:15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