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业机械报废更新补贴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业机械报废更新补贴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关于印发《新疆维吾尔自治区农业机械报废更新补贴实施方案》的通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从事农业生的个人和农业生产经营组织，农业生产经营组织包括农村集体经济组织、农民专业合作经济组织、农业企业和其他从事农业生产经营的组织。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一、报废部分补贴实行定额补贴，各类机械报废补贴额按报废机型和类别确定，综合考虑我区实际，拖拉机、联合收割机报废补贴额按农业农村部发布的最高补贴额确定，其他农机报废额按同类型农机购置补贴额的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0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测算。单台农业机械报废补贴原则上不超过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、更新部分补贴标准按照当年自治区农机购置补贴政策相关规定执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农业机械报废更新补贴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470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99646756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解先生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99819858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1268"/>
        <w:gridCol w:w="1549"/>
        <w:gridCol w:w="2649"/>
        <w:gridCol w:w="1384"/>
        <w:gridCol w:w="1879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农业机械报废更新补贴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农业机械报废更新补贴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从事农业生的个人和农业生产经营组织，农业生产经营组织包括农村集体经济组织、农民专业合作经济组织、农业企业和其他从事农业生产经营的组织。</w:t>
            </w:r>
          </w:p>
        </w:tc>
      </w:tr>
      <w:tr>
        <w:trPr>
          <w:trHeight w:val="17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一、报废部分补贴实行定额补贴，各类机械报废补贴额按报废机型和类别确定，综合考虑我区实际，拖拉机、联合收割机报废补贴额按农业农村部发布的最高补贴额确定，其他农机报废额按同类型农机购置补贴额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测算。单台农业机械报废补贴原则上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万元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二、更新部分补贴标准按照当年自治区农机购置补贴政策相关规定执行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次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9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刘女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470</w:t>
            </w:r>
          </w:p>
        </w:tc>
      </w:tr>
      <w:tr>
        <w:trPr>
          <w:trHeight w:val="8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370" w:leader="none"/>
                <w:tab w:val="right" w:pos="2620" w:leader="none"/>
              </w:tabs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ab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刘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999646756</w:t>
            </w:r>
          </w:p>
        </w:tc>
      </w:tr>
      <w:tr>
        <w:trPr>
          <w:trHeight w:val="87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解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199819858</w:t>
            </w:r>
          </w:p>
        </w:tc>
      </w:tr>
      <w:tr>
        <w:trPr>
          <w:trHeight w:val="10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37:44Z</cp:lastPrinted>
  <dcterms:modified xsi:type="dcterms:W3CDTF">2024-05-15T04:37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