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村（社区）干部报酬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村（社区）干部报酬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自治区党委关于贯彻落实《中国共产党农村基层组织工作条例》全面加强农村党的基层组织建设的意见（新党发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村干部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村党支部书记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6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；村委会主任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5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；村治保主任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3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；大学生村干部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40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；其他村“两委”副职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6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；（村干部所在村为“五个好”党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；“三个好”党支部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5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；“两个好”及以下不予发放。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季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村（社区）干部报酬资金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98784257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,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4745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先生    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909980216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经  办  人：依先生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770196125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Style w:val="6"/>
        <w:tblW w:w="972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8"/>
        <w:gridCol w:w="1680"/>
        <w:gridCol w:w="1549"/>
        <w:gridCol w:w="1416"/>
        <w:gridCol w:w="1593"/>
        <w:gridCol w:w="2243"/>
      </w:tblGrid>
      <w:tr>
        <w:trPr>
          <w:trHeight w:val="92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村（社区）干部报酬资金公示表</w:t>
            </w:r>
          </w:p>
        </w:tc>
      </w:tr>
      <w:tr>
        <w:trPr>
          <w:trHeight w:val="78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8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村（社区）干部报酬</w:t>
            </w:r>
          </w:p>
        </w:tc>
      </w:tr>
      <w:tr>
        <w:trPr>
          <w:trHeight w:val="99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村干部</w:t>
            </w:r>
          </w:p>
        </w:tc>
      </w:tr>
      <w:tr>
        <w:trPr>
          <w:trHeight w:val="17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村党支部书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；村委会主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；村治保主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；大学生村干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；其他村“两委”副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；（村干部所在村为“五个好”党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；“三个好”党支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；“两个好”及以下不予发放。）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05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元）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451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9987844745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909980216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依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770196125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4-05-15T05:38:20Z</cp:lastPrinted>
  <dcterms:modified xsi:type="dcterms:W3CDTF">2024-05-15T05:40:5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9B633656C445D8EBA8238A94A6708</vt:lpwstr>
  </property>
  <property fmtid="{D5CDD505-2E9C-101B-9397-08002B2CF9AE}" pid="3" name="KSOProductBuildVer">
    <vt:lpwstr>2052-11.8.2.10972</vt:lpwstr>
  </property>
</Properties>
</file>