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村道路日常养护补贴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农村道路日常养护补贴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自治区财政厅、自治区人力资源和社会保障厅、自治区交通运输厅、自治区扶贫办关于做好农村道路管护促进贫困户就业增收的通知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全区护路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1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农村道路日常养护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廖女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1253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负责人：唐女士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09982216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热女士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79986181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1680"/>
        <w:gridCol w:w="1549"/>
        <w:gridCol w:w="1416"/>
        <w:gridCol w:w="1593"/>
        <w:gridCol w:w="224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农村道路日常养护补贴补贴资金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农村道路日常养护补贴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全县护路员</w:t>
            </w:r>
          </w:p>
        </w:tc>
      </w:tr>
      <w:tr>
        <w:trPr>
          <w:trHeight w:val="1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护路员补助，每人每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元）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664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廖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1253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唐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009982216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热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279986181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19-12-05T14:49:00Z</cp:lastPrinted>
  <dcterms:modified xsi:type="dcterms:W3CDTF">2024-05-15T04:34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