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受灾群众生活救助补助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受灾群众生活救助补助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中央自然灾害救灾资金管理暂行办法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自然灾害发生后的基本生活困难的受灾人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一、灾害应急救助：对紧急转移安置人员和需紧急生活救助人员，按照人均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的标准补助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、遇难人员家属抚慰：对因灾遇难人员的家属，按照每位因灾遇难人员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的标准给予补助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群众如对受灾群众生活救助补助发放</w:t>
      </w:r>
      <w:r>
        <w:rPr>
          <w:rFonts w:ascii="仿宋_GB2312" w:hAnsi="仿宋_GB2312" w:cs="仿宋_GB2312" w:eastAsia="仿宋_GB2312"/>
          <w:sz w:val="32"/>
          <w:szCs w:val="32"/>
        </w:rPr>
        <w:t>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廖女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09041616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买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7998773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郭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399281154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3"/>
        <w:gridCol w:w="1456"/>
        <w:gridCol w:w="1340"/>
        <w:gridCol w:w="2527"/>
        <w:gridCol w:w="1380"/>
        <w:gridCol w:w="194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受灾群众生活救助补助补贴资金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受灾群众生活救助补助</w:t>
            </w:r>
          </w:p>
        </w:tc>
      </w:tr>
      <w:tr>
        <w:trPr>
          <w:trHeight w:val="12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自然灾害发生后的基本生活困难的受灾人员</w:t>
            </w:r>
          </w:p>
        </w:tc>
      </w:tr>
      <w:tr>
        <w:trPr>
          <w:trHeight w:val="17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中高职学生每人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，按学期每年发放两次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元）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763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廖女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7593</w:t>
            </w:r>
          </w:p>
        </w:tc>
      </w:tr>
      <w:tr>
        <w:trPr>
          <w:trHeight w:val="109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买先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79987733</w:t>
            </w:r>
          </w:p>
        </w:tc>
      </w:tr>
      <w:tr>
        <w:trPr>
          <w:trHeight w:val="109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女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399281154</w:t>
            </w:r>
          </w:p>
        </w:tc>
      </w:tr>
      <w:tr>
        <w:trPr>
          <w:trHeight w:val="109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44:53Z</cp:lastPrinted>
  <dcterms:modified xsi:type="dcterms:W3CDTF">2024-05-15T04:45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