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巴扎结米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巴扎结米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巴扎结米乡人民政府部门决算包括：新疆喀什地区麦盖提县巴扎结米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经济发展办公室、社会事务办公室、综合执法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32.1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698.9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2.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部分项目资金由行业主管部门列支，如：惠民惠农补贴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33.0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62.7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5.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部分项目资金由行业主管部门列支，如：惠民惠农补贴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32.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58.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7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73.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33.0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98.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9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34.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0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58.4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808.9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5.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部分项目资金由行业主管部门列支，如惠民惠农补贴由行业主管部门实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59.3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029.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6.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部分项目资金由行业主管部门列支，如惠民惠农补贴由行业主管部门实施</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86.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58.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只有本级项目以及预告知的项目，后期到达的农村基础设施建设项目、扶贫项目、林果业提质增效项目通过预算追加下达，因此决算数大于年初预算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86.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59.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只有本级项目以及预告知的项目，后期到达的农村基础设施建设项目、扶贫项目、林果业提质增效项目通过预算追加下达，因此决算数大于年初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52.3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98.2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60.6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64</w:t>
      </w:r>
      <w:r>
        <w:rPr>
          <w:rFonts w:ascii="仿宋_GB2312" w:hAnsi="仿宋_GB2312" w:eastAsia="仿宋_GB2312"/>
          <w:color w:val="auto"/>
          <w:sz w:val="32"/>
          <w:szCs w:val="32"/>
          <w:lang w:val="en-US" w:eastAsia="zh-CN"/>
        </w:rPr>
        <w:t>万元，包括：电费、办公费、印刷费、水费、邮电费、维修（护）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7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8.8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8.8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车油料、维护费、保险费、车辆年检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计划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7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7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计划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9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2.02%</w:t>
      </w:r>
      <w:r>
        <w:rPr>
          <w:rFonts w:ascii="仿宋_GB2312" w:hAnsi="仿宋_GB2312" w:eastAsia="仿宋_GB2312"/>
          <w:color w:val="auto"/>
          <w:spacing w:val="0"/>
          <w:sz w:val="32"/>
          <w:szCs w:val="32"/>
          <w:lang w:val="en-US" w:eastAsia="zh-CN"/>
        </w:rPr>
        <w:t>，主要原因是：城乡医疗补助项目较去年减少。政府性基金预算支出</w:t>
      </w:r>
      <w:r>
        <w:rPr>
          <w:rFonts w:eastAsia="仿宋_GB2312" w:ascii="仿宋_GB2312" w:hAnsi="仿宋_GB2312"/>
          <w:color w:val="auto"/>
          <w:spacing w:val="0"/>
          <w:sz w:val="32"/>
          <w:szCs w:val="32"/>
          <w:lang w:val="en-US" w:eastAsia="zh-CN"/>
        </w:rPr>
        <w:t>6.9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2.02%</w:t>
      </w:r>
      <w:r>
        <w:rPr>
          <w:rFonts w:ascii="仿宋_GB2312" w:hAnsi="仿宋_GB2312" w:eastAsia="仿宋_GB2312"/>
          <w:color w:val="auto"/>
          <w:spacing w:val="0"/>
          <w:sz w:val="32"/>
          <w:szCs w:val="32"/>
          <w:lang w:val="en-US" w:eastAsia="zh-CN"/>
        </w:rPr>
        <w:t>，主要原因是：城乡医疗补助项目较去年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巴扎结米乡人民政府（行政单位和参照公务员法管理事业单位）机关运行经费支出</w:t>
      </w:r>
      <w:r>
        <w:rPr>
          <w:rFonts w:eastAsia="仿宋_GB2312" w:ascii="仿宋_GB2312" w:hAnsi="仿宋_GB2312"/>
          <w:color w:val="auto"/>
          <w:spacing w:val="0"/>
          <w:sz w:val="32"/>
          <w:szCs w:val="32"/>
          <w:lang w:val="en-US" w:eastAsia="zh-CN"/>
        </w:rPr>
        <w:t>37.6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2.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6.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执行八项规定，压减一切不必要开支，办公经费较去年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23.4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38.8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82.3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2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22.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66%</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78.5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9.4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8.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9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69.6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巴扎结米镇博孜村温室大棚蓄水池建设及滴管安装项目：有效激发了群众参与产业发展的积极性，增加农户家庭收入，改变农户家庭经济落后条件，拓宽收入现实赚钱门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巴扎结米镇就业设备购置项目：项目的实施解决了就业服务站员工就业缺乏设备的问题，经过培训和吸收有技能的建档立卡贫困户从事设备操作、维修相关工作，促进了贫困户就业，提高了贫困户的就业技能；按照固定资产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收取资金，增加了贫困户收入，一定程度上减轻了贫困户经济负担，实现精神脱贫物质脱贫的主要目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巴扎结米镇老果园林下育雏及养殖科普示范基地项目：项目的实施充分认识到科普宣传工作的的重要性，长期性，要求广大干部群众不断提高科技文化水平，增强学科学，用科学的自觉性，达到科技扶贫，科技富裕的目标。</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巴扎结米镇农村环境综合整治项目：项目的实施有效提高了广大村民生产生活质量，有效改善了生态和人居环境，加快了乡村振兴战略实施，努力营造清洁卫生、环境优美、文明向上的“三新”农村形象，实现了村庄内垃圾无乱堆乱放现象，污水乱泼乱倒行为明显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村车间设备购置及附属设施建设项目：项目的实施壮大村集体收入，提供了</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就业岗位，实现了打工赚钱和照顾家庭“两不误”，有效促进全县社会和谐稳定的总目标。</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改善边缘户生产生活条件项目：切实提高了边缘户的生活居住环境，提高脱贫质量，助力乡村振兴。</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林下养殖项目：有效推进特色家禽林下养殖项目带动了农民发展增收的渠道，有效提高了我镇农民对经济发展的新认识，进一步稳步推进我镇脱贫攻坚巩固提升质量。受益建档立卡贫困人达到</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幸福院项目：有效保障了巴扎结米镇幸福大院顺利投入使用，牢牢把握社会稳定总目标和脱贫攻坚总任务，坚持“群众第一、民生优先”理念，把保障和改善民生作为全部工作的出发点和落脚点，聚焦总目标，落实总任务，全面推进幸福院工程建设，助力脱贫攻坚。</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一事一议奖补项目：有效保障居民方便夜间出行，改善了乡村人居环境，实现美化亮化。扩建了为民服务基础设施，优化了服务环境，提高了工作效率。</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医疗伙食费项目：优先保障了各级卫生医疗物资点的经费需求，全力做好后勤保障工作，更好的服务于基层人民群众</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前期项目开展缓慢，导致了资金滞缓，影响了项目的进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项目启动时同步做好档案的归纳与整理，及时整理、收集、汇总，健全档案资料</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