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尕孜库勒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农田水利基本建设、防汛抗旱工作；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尕孜库勒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尕孜库勒乡人民政府部门决算包括：新疆喀什地区麦盖提县尕孜库勒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经济发展办公室、社会事务办公室、综合执法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67.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49.3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5.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防控经费，农村环境整治项目、就业设备购置项目、林果业提质增效项目、良种羊产业增收项目、养牛合作社项目、蔬菜分拣中心厂房建设及维修项目增加，社会保障和就业支出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233.2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049.1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疫情防控经费，农村环境整治项目、就业设备购置项目、林果业提质增效项目、良种羊产业增收项目、养牛合作社项目、蔬菜分拣中心厂房建设及维修项目增加，社会保障和就业支出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67.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77.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18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3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233.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15.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8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417.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1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77.3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656.6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部分惠民惠农补贴类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由项目主管单位负责发放及实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53.0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032.2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9.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部分惠民惠农补贴类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由项目主管单位负责发放及实施</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80.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77.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社会保障和就业经费，疫情防控经费，农村环境整治项目、就业设备购置项目、林果业提质增效项目、良种羊产业增收项目、养牛合作社项目、蔬菜分拣中心厂房建设及维修项目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80.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3.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社会保障和就业经费，疫情防控经费，农村环境整治项目、就业设备购置项目、林果业提质增效项目、良种羊产业增收项目、养牛合作社项目、蔬菜分拣中心厂房建设及维修项目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82.1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15.6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39.5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76.12</w:t>
      </w:r>
      <w:r>
        <w:rPr>
          <w:rFonts w:ascii="仿宋_GB2312" w:hAnsi="仿宋_GB2312" w:eastAsia="仿宋_GB2312"/>
          <w:color w:val="auto"/>
          <w:sz w:val="32"/>
          <w:szCs w:val="32"/>
          <w:lang w:val="en-US" w:eastAsia="zh-CN"/>
        </w:rPr>
        <w:t>万元，包括：电费、办公费、邮电费、取暖费、维修（护）费、劳务费、委托业务费、公务用车运行维护费、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4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业务用车量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8.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业务用车量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用车辆维修费；和公用车辆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4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4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4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5.7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9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5%</w:t>
      </w:r>
      <w:r>
        <w:rPr>
          <w:rFonts w:ascii="仿宋_GB2312" w:hAnsi="仿宋_GB2312" w:eastAsia="仿宋_GB2312"/>
          <w:color w:val="auto"/>
          <w:spacing w:val="0"/>
          <w:sz w:val="32"/>
          <w:szCs w:val="32"/>
          <w:lang w:val="en-US" w:eastAsia="zh-CN"/>
        </w:rPr>
        <w:t>，主要原因是：水库移民项目资金减少。政府性基金预算支出</w:t>
      </w:r>
      <w:r>
        <w:rPr>
          <w:rFonts w:eastAsia="仿宋_GB2312" w:ascii="仿宋_GB2312" w:hAnsi="仿宋_GB2312"/>
          <w:color w:val="auto"/>
          <w:spacing w:val="0"/>
          <w:sz w:val="32"/>
          <w:szCs w:val="32"/>
          <w:lang w:val="en-US" w:eastAsia="zh-CN"/>
        </w:rPr>
        <w:t>70.9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9.13%</w:t>
      </w:r>
      <w:r>
        <w:rPr>
          <w:rFonts w:ascii="仿宋_GB2312" w:hAnsi="仿宋_GB2312" w:eastAsia="仿宋_GB2312"/>
          <w:color w:val="auto"/>
          <w:spacing w:val="0"/>
          <w:sz w:val="32"/>
          <w:szCs w:val="32"/>
          <w:lang w:val="en-US" w:eastAsia="zh-CN"/>
        </w:rPr>
        <w:t>，主要原因是：水库移民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尕孜库勒乡人民政府（行政单位和参照公务员法管理事业单位）机关运行经费支出</w:t>
      </w:r>
      <w:r>
        <w:rPr>
          <w:rFonts w:eastAsia="仿宋_GB2312" w:ascii="仿宋_GB2312" w:hAnsi="仿宋_GB2312"/>
          <w:color w:val="auto"/>
          <w:spacing w:val="0"/>
          <w:sz w:val="32"/>
          <w:szCs w:val="32"/>
          <w:lang w:val="en-US" w:eastAsia="zh-CN"/>
        </w:rPr>
        <w:t>176.1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6.3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2.4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经费增多，其他车辆运行维护费和燃油费增加，办公耗材及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61.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59.9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61.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60.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4.2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343.5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1.5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0.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计生站专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纪检监察专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垃圾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3.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重视。我单位领导高度重视，专门成立项目管理领导小组，负责对项目建设、组织协调、运转服务，研究解决项目实施中的困难和问题，创造良好的项目实施环境。二是管理规范。我单位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项目顺利进行</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绩效管理方面的专业知识。在绩效自评过程中，由于部分人员缺乏相关绩效管理专业知识，对绩效指标表述不清晰。二是因轮岗、调动、退休等因素使我单位绩效工作人员流动频繁，造成了工作衔接不到位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多参加有关绩效管理工作方面的培训。我单位积极组织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