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麦盖提县克孜勒阿瓦提乡人民政府</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w:t>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rPr>
        <w:t>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24028"/>
      <w:bookmarkStart w:id="1" w:name="_Toc32314"/>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负责落实国家、自治区各项强农惠农政策；负责农业产业化调整规划和引导工作；负责制定并组织实施村镇建设规划、乡村道路建设和公共设施建设；负责土地、林木、水等自然资源和生态环境的保护；负责农业生产环境监管和农产品质量安全；负责农村经营管理和指导；负责村级财务和土地承包流转监管工作，负责基本农田保护和农业科学技术推广工作；负责动植物防疫检疫工作；负责农田水利基本建设、防汛抗旱工作；负责指导农机安全管理、监督和检查工作；负责扶贫政策宣传、项目开发、技能培训，协调信贷扶贫工作。</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负责本行政区域内的人口和计划生育工作；协助配合教育行政部门做好幼儿教育、九年制义务教育、成人教育等工作；负责实施城乡居民就业、社会保险、卫生防疫和妇幼保健等工作；组织开展爱国卫生运动，实施农村公共卫生管理工作；负责组织实施社会救助救济、就业、养老、优抚、残疾人等管理服务工作；组织开展各类文化体育活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麦盖提县克孜勒阿瓦提乡人民政府</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166</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151</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15</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麦盖提县克孜勒阿瓦提乡人民政府部门决算包括：新疆喀什地区麦盖提县克孜勒阿瓦提乡人民政府决算。单位无下属预算单位，下设</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个处室，分别是：党政办公室、党建办公室、经济发展办公室、社会事务办公室、综合执法办公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14,853.99</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7,620.35</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105.35%</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社会保障和就业支出项目资金增加，就业设备购置项目、蔬菜分拣配送中心厂房建设及维修项目、农家乐项目、养猪合作社项目、苗圃基地建设项目、良种羊产业增收项目、林果业提质增效项目资金增加</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14,741.22</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7,330.94</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98.9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社会保障和就业支出项目资金增加，就业设备购置项目、蔬菜分拣配送中心厂房建设及维修项目、农家乐项目、养猪合作社项目、苗圃基地建设项目、良种羊产业增收项目、林果业提质增效项目资金支出增加</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2142"/>
      <w:bookmarkStart w:id="9" w:name="_Toc1979"/>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14,853.99</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5,266.0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35.45%</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9,587.94</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64.55%</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14,741.22</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1,991.8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3.51%</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2,749.42</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6.49%</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5,266.05</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1,953.17</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7.06%</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大部分惠民惠农补贴项目资金由行业部门发放及设施</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5,266.38</w:t>
      </w:r>
      <w:r>
        <w:rPr>
          <w:rFonts w:ascii="仿宋_GB2312" w:hAnsi="仿宋_GB2312" w:eastAsia="仿宋_GB2312"/>
          <w:color w:val="auto"/>
          <w:sz w:val="32"/>
          <w:szCs w:val="32"/>
          <w:lang w:val="en-US" w:eastAsia="zh-CN"/>
        </w:rPr>
        <w:t>万元，与上年相比，减少</w:t>
      </w:r>
      <w:r>
        <w:rPr>
          <w:rFonts w:eastAsia="仿宋_GB2312" w:ascii="仿宋_GB2312" w:hAnsi="仿宋_GB2312"/>
          <w:color w:val="auto"/>
          <w:sz w:val="32"/>
          <w:szCs w:val="32"/>
          <w:lang w:val="en-US" w:eastAsia="zh-CN"/>
        </w:rPr>
        <w:t>1,976.61</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27.2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大部分惠民惠农补贴项目资金由行业部门发放及设施</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1,953.7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266.0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69.53%</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社会保障和就业经费，就业设备购置项目、蔬菜分拣配送中心厂房建设及维修项目、农家乐项目、养猪合作社项目、苗圃基地建设项目、良种羊产业增收项目、林果业提质增效项目资金增加</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1,953.7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5,266.38</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169.55%</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年中追加社会保障和就业经费，就业设备购置项目、蔬菜分拣配送中心厂房建设及维修项目、农家乐项目、养猪合作社项目、苗圃基地建设项目、良种羊产业增收项目、林果业提质增效项目资金支出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5,248.60</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11146"/>
      <w:bookmarkStart w:id="17" w:name="_Toc30870"/>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1,991.80</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1,896.19</w:t>
      </w:r>
      <w:r>
        <w:rPr>
          <w:rFonts w:ascii="仿宋_GB2312" w:hAnsi="仿宋_GB2312" w:eastAsia="仿宋_GB2312"/>
          <w:color w:val="auto"/>
          <w:sz w:val="32"/>
          <w:szCs w:val="32"/>
          <w:lang w:val="en-US" w:eastAsia="zh-CN"/>
        </w:rPr>
        <w:t>万元，包括：基本工资、津贴补贴、奖金、机关事业单位基本养老保险缴费、职工基本医疗保险缴费、公务员医疗补助缴费、其他社会保障缴费、住房公积金、其他工资福利支出、退休费、抚恤金、生活补助、奖励金、其他对个人和家庭的补助。</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95.62</w:t>
      </w:r>
      <w:r>
        <w:rPr>
          <w:rFonts w:ascii="仿宋_GB2312" w:hAnsi="仿宋_GB2312" w:eastAsia="仿宋_GB2312"/>
          <w:color w:val="auto"/>
          <w:sz w:val="32"/>
          <w:szCs w:val="32"/>
          <w:lang w:val="en-US" w:eastAsia="zh-CN"/>
        </w:rPr>
        <w:t>万元，包括：电费、办公费、手续费、邮电费、维修（护）费、租赁费、劳务费、公务用车运行维护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21.77</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4.64</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7.5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业务车辆减少，燃油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本单位无此项财政资金安排</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21.77</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4.64</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7.5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业务车辆减少，燃油费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支出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此项支出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21.77</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21.77</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公务用车维修费及公务用处燃油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此项支出资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21.77</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21.77</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支出资金</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支出资金</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21.77</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21.77</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照预算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此项支出资金</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性基金预算财政拨款收入</w:t>
      </w:r>
      <w:r>
        <w:rPr>
          <w:rFonts w:eastAsia="仿宋_GB2312" w:ascii="仿宋_GB2312" w:hAnsi="仿宋_GB2312"/>
          <w:color w:val="auto"/>
          <w:spacing w:val="0"/>
          <w:sz w:val="32"/>
          <w:szCs w:val="32"/>
          <w:lang w:val="en-US" w:eastAsia="zh-CN"/>
        </w:rPr>
        <w:t>17.78</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3.34</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5.81%</w:t>
      </w:r>
      <w:r>
        <w:rPr>
          <w:rFonts w:ascii="仿宋_GB2312" w:hAnsi="仿宋_GB2312" w:eastAsia="仿宋_GB2312"/>
          <w:color w:val="auto"/>
          <w:spacing w:val="0"/>
          <w:sz w:val="32"/>
          <w:szCs w:val="32"/>
          <w:lang w:val="en-US" w:eastAsia="zh-CN"/>
        </w:rPr>
        <w:t>，主要原因是：惠民惠农补助资金减少。政府性基金预算支出</w:t>
      </w:r>
      <w:r>
        <w:rPr>
          <w:rFonts w:eastAsia="仿宋_GB2312" w:ascii="仿宋_GB2312" w:hAnsi="仿宋_GB2312"/>
          <w:color w:val="auto"/>
          <w:spacing w:val="0"/>
          <w:sz w:val="32"/>
          <w:szCs w:val="32"/>
          <w:lang w:val="en-US" w:eastAsia="zh-CN"/>
        </w:rPr>
        <w:t>17.78</w:t>
      </w:r>
      <w:r>
        <w:rPr>
          <w:rFonts w:ascii="仿宋_GB2312" w:hAnsi="仿宋_GB2312" w:eastAsia="仿宋_GB2312"/>
          <w:color w:val="auto"/>
          <w:spacing w:val="0"/>
          <w:sz w:val="32"/>
          <w:szCs w:val="32"/>
          <w:lang w:val="en-US" w:eastAsia="zh-CN"/>
        </w:rPr>
        <w:t>万元。与上年相比，减少</w:t>
      </w:r>
      <w:r>
        <w:rPr>
          <w:rFonts w:eastAsia="仿宋_GB2312" w:ascii="仿宋_GB2312" w:hAnsi="仿宋_GB2312"/>
          <w:color w:val="auto"/>
          <w:spacing w:val="0"/>
          <w:sz w:val="32"/>
          <w:szCs w:val="32"/>
          <w:lang w:val="en-US" w:eastAsia="zh-CN"/>
        </w:rPr>
        <w:t>3.34</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15.81%</w:t>
      </w:r>
      <w:r>
        <w:rPr>
          <w:rFonts w:ascii="仿宋_GB2312" w:hAnsi="仿宋_GB2312" w:eastAsia="仿宋_GB2312"/>
          <w:color w:val="auto"/>
          <w:spacing w:val="0"/>
          <w:sz w:val="32"/>
          <w:szCs w:val="32"/>
          <w:lang w:val="en-US" w:eastAsia="zh-CN"/>
        </w:rPr>
        <w:t>，主要原因是：惠民惠农补助资金减少。</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麦盖提县克孜勒阿瓦提乡人民政府（行政单位和参照公务员法管理事业单位）机关运行经费支出</w:t>
      </w:r>
      <w:r>
        <w:rPr>
          <w:rFonts w:eastAsia="仿宋_GB2312" w:ascii="仿宋_GB2312" w:hAnsi="仿宋_GB2312"/>
          <w:color w:val="auto"/>
          <w:spacing w:val="0"/>
          <w:sz w:val="32"/>
          <w:szCs w:val="32"/>
          <w:lang w:val="en-US" w:eastAsia="zh-CN"/>
        </w:rPr>
        <w:t>95.62</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34.89</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6.73%</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严格压减办公经费支出</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6704"/>
      <w:bookmarkStart w:id="27" w:name="_Toc227"/>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433.50</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429.53</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3.97</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4591"/>
      <w:bookmarkStart w:id="29"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433.5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4591"/>
      <w:bookmarkStart w:id="31" w:name="_Toc83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2659.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129.73</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43.35</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垃圾清运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洒水车</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辆，纪检车</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9</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625.7</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领导重视。我乡领导高度重视，专门成立项目管理领导小组，负责对项目建设、组织协调、运转服务，研究解决项目实施中的困难和问题，创造良好的项目实施环境。二是管理规范。我乡均能按照扶贫资金项目管理办法来严格执行，强化监督检查，通过相关部门多次勘察和研究，从多方面对本项目进行研究和预算绩效管理，严格按照项目管理相关文件的要求，尽职尽责履行工作职能，对项目推进过程中出现的问题及时进行沟通、整改，尽早拿出解决措施加以应对，确保项目顺利进行。三是专款专用。严格按照自治区、地区扶贫专项资金管理办法的规定，做到专项核算、专款专用，不存在截留、挪用、挤占、虚列开支等现象</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缺乏相关绩效管理方面的专业知识。在绩效自评过程中，由于部分人员缺乏相关绩效管理专业知识，对绩效指标表述不清晰。二是单位缺少绩效管理工作方面相关制度规定</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多参加有关绩效管理工作方面的培训。我乡积极参加县财政局组织的绩效管理工作培训；进一步夯实业务基础，提高我乡绩效人员水平。二建立有关绩效管理工作方面制度，以便于单位绩效工作人员展开绩效管理工作，提高绩效管理工作效率</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4" w:name="_Toc28903"/>
      <w:bookmarkStart w:id="35" w:name="_Toc22784"/>
      <w:bookmarkStart w:id="36" w:name="_Toc24143"/>
      <w:bookmarkStart w:id="37" w:name="_Toc3250"/>
      <w:r>
        <w:rPr>
          <w:rFonts w:ascii="黑体" w:hAnsi="黑体" w:eastAsia="黑体"/>
          <w:sz w:val="32"/>
          <w:szCs w:val="32"/>
        </w:rPr>
        <w:t>第三部分 专业名词解释</w:t>
      </w:r>
      <w:bookmarkEnd w:id="36"/>
      <w:bookmarkEnd w:id="3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8" w:name="_Toc28903"/>
      <w:bookmarkStart w:id="39" w:name="_Toc22784"/>
      <w:r>
        <w:rPr>
          <w:rFonts w:ascii="黑体" w:hAnsi="黑体" w:eastAsia="黑体"/>
          <w:color w:val="auto"/>
          <w:sz w:val="32"/>
          <w:szCs w:val="32"/>
        </w:rPr>
        <w:t>第四部分 部门决算报表（见附表）</w:t>
      </w:r>
      <w:bookmarkEnd w:id="38"/>
      <w:bookmarkEnd w:id="39"/>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0" w:name="_Toc2183"/>
      <w:bookmarkStart w:id="41" w:name="_Toc6062"/>
      <w:r>
        <w:rPr>
          <w:rFonts w:ascii="黑体" w:hAnsi="黑体" w:cs="宋体" w:eastAsia="黑体"/>
          <w:bCs/>
          <w:kern w:val="0"/>
          <w:sz w:val="32"/>
          <w:szCs w:val="32"/>
        </w:rPr>
        <w:t>一、《收入支出决算总</w:t>
      </w:r>
      <w:bookmarkStart w:id="42" w:name="_GoBack"/>
      <w:bookmarkEnd w:id="42"/>
      <w:r>
        <w:rPr>
          <w:rFonts w:ascii="黑体" w:hAnsi="黑体" w:cs="宋体" w:eastAsia="黑体"/>
          <w:bCs/>
          <w:kern w:val="0"/>
          <w:sz w:val="32"/>
          <w:szCs w:val="32"/>
        </w:rPr>
        <w:t>表》</w:t>
      </w:r>
      <w:bookmarkEnd w:id="40"/>
      <w:bookmarkEnd w:id="4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30364"/>
      <w:bookmarkStart w:id="44" w:name="_Toc24532"/>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14238"/>
      <w:bookmarkStart w:id="48" w:name="_Toc28786"/>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严智龙</cp:lastModifiedBy>
  <dcterms:modified xsi:type="dcterms:W3CDTF">2021-08-06T08:56: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1.0.10667</vt:lpwstr>
  </property>
</Properties>
</file>