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扶贫开发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是贯彻执行国家、自治区、地区、县委扶贫开发和水库移民扶持工作的法律法规、方针政策，研究拟定麦盖提县扶贫开发战略规划和年度计划，指导实施扶贫开发项目计划。</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扶贫开发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扶贫开发办公室部门决算包括：新疆喀什地区麦盖提县扶贫开发办公室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综合办公室、项目管理中心、考核评估中心、信息监测中心、产业发展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93.7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111.4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55.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扶贫项目明显减少，收入也随着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93.7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111.4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5.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扶贫项目明显减少，支出也随着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93.7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19.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7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73.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2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93.7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69.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3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24.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6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19.8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0.8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扶贫项目明显减少，收入也随着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19.8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0.8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扶贫项目明显减少，支出也随着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36.2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19.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01.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提高资金的使用效益加快项目实施进度，按进度及时拨付各类资金；年中追加项目资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如：项目管理费、防范贫困人员返贫保险救助项目、扶贫小额贷款贴息项目、扶贫绩效评价业务费项目、大中型水库移民后期扶持项目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36.2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19.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01.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提高资金的使用效益加快项目实施进度，按进度及时拨付各类资金；年中追加项目资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如：项目管理费、防范贫困人员返贫保险救助项目、扶贫小额贷款贴息项目、扶贫绩效评价业务费项目、大中型水库移民后期扶持项目等</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19.8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69.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85.02</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4.31</w:t>
      </w:r>
      <w:r>
        <w:rPr>
          <w:rFonts w:ascii="仿宋_GB2312" w:hAnsi="仿宋_GB2312" w:eastAsia="仿宋_GB2312"/>
          <w:color w:val="auto"/>
          <w:sz w:val="32"/>
          <w:szCs w:val="32"/>
          <w:lang w:val="en-US" w:eastAsia="zh-CN"/>
        </w:rPr>
        <w:t>万元，包括：办公费、印刷费、邮电费、差旅费、会议费、培训费、劳务费、公务用车运行维护费、其他交通费用、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3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6.8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1.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乡任务稍微减轻，公务用车量减少，燃油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因公出国，因此没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6.8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1.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乡任务稍微减轻，公务用车量减少，燃油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公务接待，没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没有因公出国，因此没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39</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3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加油量，保险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没有公务接待，没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3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三公”经费严格按照年初预算执行，因此预算跟决算没有误差</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因公出国，因此没有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没有购买车辆</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39</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39</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三公”经费严格按照年初预算执行，因此预算跟决算没有误差</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公务接待，没有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扶贫开发办公室（行政单位和参照公务员法管理事业单位）机关运行经费支出</w:t>
      </w:r>
      <w:r>
        <w:rPr>
          <w:rFonts w:eastAsia="仿宋_GB2312" w:ascii="仿宋_GB2312" w:hAnsi="仿宋_GB2312"/>
          <w:color w:val="auto"/>
          <w:spacing w:val="0"/>
          <w:sz w:val="32"/>
          <w:szCs w:val="32"/>
          <w:lang w:val="en-US" w:eastAsia="zh-CN"/>
        </w:rPr>
        <w:t>184.3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78.0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34.8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县乡村三级的档案完善工作任务重，办公经费支出多</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5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8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7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5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8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0.3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4.2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主要用于单位的应急保障工作</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89.2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领导重视。我办领导高度重视，专门成立项目管理领导小组，负责对项目协调、运转服务，研究解决项目实施中的困难和问题，创造良好的项目实施环境。二是管理规范。我办均能按照扶贫资金项目管理办法来严格执行，强化监督检查，通过相关部门多次勘察和研究，从多方面对本项目进行研究和预算绩效管理，严格按照项目管理相关文件的要求，尽职尽责履行工作职能，对项目推进过程中出现的问题及时进行沟通、整改，尽早拿出解决措施加以应对，确保项目顺利进行</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一是缺乏相关绩效管理方面的专业知识。在绩效自评过程中，由于部分人员缺乏相关绩效管理专业知识，对绩效指标表述不够清晰。二是因轮岗、调动、退休等因素使我办绩效工作人员流动频繁，造成了工作衔接不到位的情况</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认真按照上级及县财政局的要求开展了贯穿项目管理和预算执行全过程的预算绩效管理工作，结合部门年度预算编制同步编报绩效目标，开展绩效监控，对财政支出绩效和绩效管理工作进行自评，形成了较为完整的预算绩效管理体系。二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的绩效管理工作情况除了在本单位内部公开，还专项报告上级部门，在编制部门预算工作中，也结合绩效管理情况，提出相关意见和建议，促进预算编制更加科学合理，在绩效结果公开和应用方面进行了有益的探索</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