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农业农村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协助县委和政府抓好全县农业农村工作，引导农民科学种田，提高农作物单产，推动农业生产上水平；</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农业农村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农业农村局部门决算包括：新疆喀什地区麦盖提县农业农村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公室、财务室、行政执法大队、农产品质量检测中心、畜牧兽医股、农业生产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884.9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6,298.0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13.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较上年增加高效节水项目，蔬菜产业融合示范园，土地平整，项目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7,884.9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601.4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60.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较上年增加高效节水项目，蔬菜产业融合示范园，土地平整，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884.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934.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0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950.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7,884.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11.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6,373.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8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934.5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7,734.8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0.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较上年增加高效节水项目，蔬菜产业融合示范园，土地平整，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6,934.5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6,269.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0.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较上年增加高效节水项目，蔬菜产业融合示范园，土地平整，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1,123.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934.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项目增加高效节水项目，蔬菜产业融合示范园，土地平整，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1,123.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934.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项目增加高效节水项目，蔬菜产业融合示范园，土地平整，项目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923.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11.4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95.4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6.03</w:t>
      </w:r>
      <w:r>
        <w:rPr>
          <w:rFonts w:ascii="仿宋_GB2312" w:hAnsi="仿宋_GB2312" w:eastAsia="仿宋_GB2312"/>
          <w:color w:val="auto"/>
          <w:sz w:val="32"/>
          <w:szCs w:val="32"/>
          <w:lang w:val="en-US" w:eastAsia="zh-CN"/>
        </w:rPr>
        <w:t>万元，包括：电费、办公费、邮电费、取暖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2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9.4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6.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报废，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9.4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6.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报废，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维护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三公经费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2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2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公务用车运行经费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10.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10.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上年度未安排政府性基金项目，本年度有政府性基金项目蔬菜产业融合示范园（一期）建设项目，政府性基金预算财政拨款收入增加。政府性基金预算支出</w:t>
      </w:r>
      <w:r>
        <w:rPr>
          <w:rFonts w:eastAsia="仿宋_GB2312" w:ascii="仿宋_GB2312" w:hAnsi="仿宋_GB2312"/>
          <w:color w:val="auto"/>
          <w:spacing w:val="0"/>
          <w:sz w:val="32"/>
          <w:szCs w:val="32"/>
          <w:lang w:val="en-US" w:eastAsia="zh-CN"/>
        </w:rPr>
        <w:t>5,010.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10.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上年度未安排政府性基金项目，本年度有政府性基金项目蔬菜产业融合示范园（一期）建设项目，政府性基金预算财政拨款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农业农村局（行政单位和参照公务员法管理事业单位）机关运行经费支出</w:t>
      </w:r>
      <w:r>
        <w:rPr>
          <w:rFonts w:eastAsia="仿宋_GB2312" w:ascii="仿宋_GB2312" w:hAnsi="仿宋_GB2312"/>
          <w:color w:val="auto"/>
          <w:spacing w:val="0"/>
          <w:sz w:val="32"/>
          <w:szCs w:val="32"/>
          <w:lang w:val="en-US" w:eastAsia="zh-CN"/>
        </w:rPr>
        <w:t>16.0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0.5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5.5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勤俭节约，压缩机关运行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283.0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130.2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2.8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283.0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42.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8.7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921.8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34.4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3.5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6623.4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领导重视。我单位领导高度重视，专门成立项目管理领导小组，负责对项目建设、组织协调、运转服务，研究解决项目实施中的困难和问题，创造良好的项目实施环境。二是管理规范。我单位均能按照扶贫资金项目管理办法来严格执行，强化监督检查，通过相关部门多次勘察和研究，从多方面对本项目进行研究和预算绩效管理，严格按照项目管理相关文件的要求，尽职尽责履行工作职能，对项目推进过程中出现的问题及时进行沟通、整改，尽早拿出解决措施加以应对，确保项目顺利进行。三是专款专用。严格按照自治区、地区扶贫专项资金管理办法的规定，做到专项核算、专款专用，不存在截留、挪用、挤占、虚列开支等现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相关绩效管理方面的专业知识。在绩效自评过程中，由于部分人员缺乏相关绩效管理专业知识，对绩效指标表述不清晰。二是我单位项目繁多，项目绩效工作任务繁重，项目绩效工作人员较少，造成了项目绩效工作不能按时完成。三是单位缺少绩效管理工作方面相关制度规定</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多参加有关绩效管理工作方面的培训。我单位积极组织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