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水利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有关水利行政管理的法律法规和方针政策。负责保障水资源的合理开发利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地方性水利发展规划和政策，起草相关地方性法规和政府规章草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编制全县重大水资源发展规划，重要河流湖泊流域综合规划、防洪规划等重大水利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生活、生产经营和生态环境用水的统筹和保障，组织实施最严格的水资源管理制度，实施水资源的统监督</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含地下水、地表水、空中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中长期供求规划、水量分配方案并监督实施。组织实施取水许可、水资源论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和防洪论证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开展水资源的有偿使用工作，拟订全县水量分配方案井监督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取水许可制度和水资源费的征收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水利行业供水和乡镇供水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水资源保护工作。组织编制水资源保护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饮用水水源保护有关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地下水开发利用和地下水资源管理保护</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指导地下水超采区综合治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全县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水利设施、水域及其岸线的管理、保护与综合利用。指导重要河流湖泊、水库及河口的治理、开发和保护</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河湖水生态保护与修复、河湖生态流量水量管理及河湖水系连通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监督水利工程建设与运行管理。组织实施具有控制性或跨乡镇的重要水利工程的建设与运行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监督水利工程安全运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水土保持工作。拟订水土保持规划并监督实施，组织水土流失的综合防治、监督预报并定期公告</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建设项目水土保持监督管理工作，指导重点水土保持建设项目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农村水利工作。组织开展大中型灌排水工程建设与</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农村饮水安全工程建设管理工作，指导全县节水灌溉有关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农村水利改革创新和社会化服务体系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全县农村水能资源开发、农村水电电气化和小水电代燃料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村镇供水水源管理和农村饮水安全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水政监察和水行政执法。负责全县重大涉水违法事件的查处，协调和仲裁乡镇水事纠纷，负责水利行业安全生产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水利科技与教育工作。组织开展水利行业质量监督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水利行业的技术标准、规程规范并监督实施。组织开展水利科研技术成果的推广和对外经济技术合作与交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贵水利信息化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落实综合防灾减灾规划相关要求，组织编制洪水干旱灾害防治规划和防护标准并指导实施。承担水情旱情监测预警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编制重要河流湖泊和重要水工程的防御早灾调度及应急水量调度方案，按程度报批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县防御洪水应急抢险的技术支撑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办县委、政府交办的其他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职能转变。水利局应切实加强水资源合理利用、优化职能配置和节约保护。坚持节水优先，从增加供给转向更加重视需求管理，严格控制用水总量和提高用水效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坚持保护优先，加强水资源、水域和水利工程管理保护</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维护河湖健康美丽；坚持统筹兼顾，保障合理用水需求和水资源的可持续利用，为经济社会发展提供水安全保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水利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水利局部门决算包括：新疆喀什地区麦盖提县水利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办公室、综合业务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261.5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6,098.3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4.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与上年度相比，本年度没有实施农村饮水安全工程，项目投资减少，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903.6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6,916.1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4.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与上年度相比，本年度没有实施农村饮水安全工程，项目投资减少，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261.5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791.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4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7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903.6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3.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00.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5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791.5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389.2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2.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上年度相比，本年度没有实施农村饮水安全工程，项目投资减少，财政拨款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791.5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849.2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5.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上年度相比，本年度没有实施农村饮水安全工程，项目投资减少，财政拨款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2,148.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791.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年中有追加的资金用于实施叶尔羌河生态文化园维修项目与东河滩防洪工程、恰斯防洪工程欠款支付，故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148.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791.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年中有追加的资金用于实施叶尔羌河生态文化园维修项目与东河滩防洪工程、恰斯防洪工程欠款支付，故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791.5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0.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8,653.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6 </w:t>
      </w:r>
      <w:r>
        <w:rPr>
          <w:rFonts w:ascii="仿宋_GB2312" w:hAnsi="仿宋_GB2312" w:eastAsia="仿宋_GB2312"/>
          <w:color w:val="auto"/>
          <w:sz w:val="32"/>
          <w:szCs w:val="32"/>
          <w:lang w:val="en-US" w:eastAsia="zh-CN"/>
        </w:rPr>
        <w:t>水利工程运行与维护</w:t>
      </w:r>
      <w:r>
        <w:rPr>
          <w:rFonts w:eastAsia="仿宋_GB2312" w:ascii="仿宋_GB2312" w:hAnsi="仿宋_GB2312"/>
          <w:color w:val="auto"/>
          <w:sz w:val="32"/>
          <w:szCs w:val="32"/>
          <w:lang w:val="en-US" w:eastAsia="zh-CN"/>
        </w:rPr>
        <w:t>286.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6 </w:t>
      </w:r>
      <w:r>
        <w:rPr>
          <w:rFonts w:ascii="仿宋_GB2312" w:hAnsi="仿宋_GB2312" w:eastAsia="仿宋_GB2312"/>
          <w:color w:val="auto"/>
          <w:sz w:val="32"/>
          <w:szCs w:val="32"/>
          <w:lang w:val="en-US" w:eastAsia="zh-CN"/>
        </w:rPr>
        <w:t>农村水利</w:t>
      </w:r>
      <w:r>
        <w:rPr>
          <w:rFonts w:eastAsia="仿宋_GB2312" w:ascii="仿宋_GB2312" w:hAnsi="仿宋_GB2312"/>
          <w:color w:val="auto"/>
          <w:sz w:val="32"/>
          <w:szCs w:val="32"/>
          <w:lang w:val="en-US" w:eastAsia="zh-CN"/>
        </w:rPr>
        <w:t>36.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656.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210.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3.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0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2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7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3.5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3.59</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bookmarkStart w:id="26" w:name="_Toc227"/>
      <w:bookmarkStart w:id="27" w:name="_Toc26704"/>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w:t>
      </w:r>
      <w:r>
        <w:rPr>
          <w:rFonts w:ascii="仿宋_GB2312" w:hAnsi="仿宋_GB2312" w:eastAsia="仿宋_GB2312"/>
          <w:color w:val="auto"/>
          <w:sz w:val="32"/>
          <w:szCs w:val="32"/>
          <w:lang w:val="en-US" w:eastAsia="zh-CN"/>
        </w:rPr>
        <w:t>新疆喀什地区麦盖提县水利局</w:t>
      </w:r>
      <w:r>
        <w:rPr>
          <w:rFonts w:ascii="仿宋_GB2312" w:hAnsi="仿宋_GB2312" w:eastAsia="仿宋_GB2312"/>
          <w:color w:val="auto"/>
          <w:spacing w:val="0"/>
          <w:sz w:val="32"/>
          <w:szCs w:val="32"/>
          <w:lang w:val="en-US" w:eastAsia="zh-CN"/>
        </w:rPr>
        <w:t>（行政单位和参照公务员法管理事业单位）机关运行经费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上年与本年财政均未安排公用经费</w:t>
      </w:r>
      <w:r>
        <w:rPr>
          <w:rFonts w:ascii="仿宋_GB2312" w:hAnsi="仿宋_GB2312" w:eastAsia="仿宋_GB2312"/>
          <w:color w:val="auto"/>
          <w:sz w:val="32"/>
          <w:szCs w:val="32"/>
        </w:rPr>
        <w:t>。</w:t>
      </w:r>
      <w:bookmarkStart w:id="28" w:name="_GoBack"/>
      <w:bookmarkEnd w:id="2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9" w:name="_Toc227"/>
      <w:bookmarkStart w:id="30" w:name="_Toc26704"/>
      <w:r>
        <w:rPr>
          <w:rFonts w:ascii="黑体" w:hAnsi="黑体" w:eastAsia="黑体"/>
          <w:color w:val="auto"/>
          <w:sz w:val="32"/>
          <w:szCs w:val="32"/>
          <w:lang w:eastAsia="zh-CN"/>
        </w:rPr>
        <w:t>（二）政府采购情况</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03.5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79.0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4.5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0.0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1" w:name="_Toc8391"/>
      <w:bookmarkStart w:id="32"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03.5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02.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6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3" w:name="_Toc8391"/>
      <w:bookmarkStart w:id="34" w:name="_Toc4591"/>
      <w:r>
        <w:rPr>
          <w:rFonts w:ascii="黑体" w:hAnsi="黑体" w:eastAsia="黑体"/>
          <w:color w:val="auto"/>
          <w:sz w:val="32"/>
          <w:szCs w:val="32"/>
          <w:lang w:eastAsia="zh-CN"/>
        </w:rPr>
        <w:t>（三）国有资产占用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2.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一般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电动车，四辆电动观光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5" w:name="_Toc435"/>
      <w:bookmarkStart w:id="36"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5"/>
      <w:bookmarkEnd w:id="3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896.7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领导重视。我单位领导高度重视，专门成立项目管理领导小组，负责对项目建设、组织协调、运转服务，研究解决项目实施中的困难和问题，创造良好的项目实施环境。二是管理规范。我单位均能按照扶贫资金项目管理办法来严格执行，强化监督检查，通过相关部门多次勘察和研究，从多方面对本项目进行研究和预算绩效管理，严格按照项目管理相关文件的要求，尽职尽责履行工作职能，对项目推进过程中出现的问题及时进行沟通、整改，尽早拿出解决措施加以应对，确保项目顺利进行。 三是专款专用。严格按照自治区、地区扶贫专项资金管理办法的规定，做到专项核算、专款专用，不存在截留、挪用、挤占、虚列开支等现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缺乏相关绩效管理方面的专业知识。在绩效自评过程中，由于部分人员缺乏相关绩效管理专业知识，对绩效指标表述不清晰。二是对监理单位的管理不规范。三是因轮岗、调动、退休等因素使我单位绩效工作人员流动频繁，造成了工作衔接不到位的情况。</w:t>
      </w:r>
      <w:r>
        <w:rPr>
          <w:rFonts w:eastAsia="仿宋_GB2312" w:ascii="仿宋_GB2312" w:hAnsi="仿宋_GB2312"/>
          <w:color w:val="auto"/>
          <w:sz w:val="32"/>
          <w:szCs w:val="32"/>
          <w:lang w:val="en-US" w:eastAsia="zh-CN"/>
        </w:rPr>
        <w:t>&lt;w:br /&gt;</w:t>
      </w:r>
      <w:r>
        <w:rPr>
          <w:rFonts w:ascii="仿宋_GB2312" w:hAnsi="仿宋_GB2312" w:eastAsia="仿宋_GB2312"/>
          <w:color w:val="auto"/>
          <w:sz w:val="32"/>
          <w:szCs w:val="32"/>
          <w:lang w:val="en-US" w:eastAsia="zh-CN"/>
        </w:rPr>
        <w:t>四是单位缺少绩效管理工作方面相关制度规定</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多参加有关绩效管理工作方面的培训。我单位积极参加县财政局组织的绩效管理工作培训；进一步夯实业务基础，提高我单位绩效人员水平。二是加强进度控制。业主全程跟进设计单位的工作进度，对于双方的意见进行及时加沟通和协调，以便尽可能地减少施工过程中的设计变更。要加强工程建设现场的监督与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照施工进度计划进行监督，做好施工进度记录，发现问题要及时采取有效措施进行解决，对工程变更要加强审核与管理，尽量避免工程增加及变更的发生。最后，要及时审签工程进度款支付凭证，按时支付工程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帮助承包商解决施工中存在的设备、资金等方面的困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保证施工进度。三是规范对监理单位的管理。业主方应当在建设工程监理合同中充分对监理单位进行授权，而监理单位也应当充分保障对施工方案的审查权，两方各司其职。同时，业主应当重视信任监理单位，定期对监理单位进行检查，确保其履行其职责。最后，业主方也应当严格履行自己的义务，按照监理单位的需求提供相应的资料和工作条件，按时支付监理酬金，不得越权进行强制性要求。四是设立固定的绩效工作人员。建议我单位对绩效工作人员定职、定岗、定责，进一步提升我单位绩效管理工作业务水平，扎实做好绩效管理工作。</w:t>
      </w:r>
      <w:r>
        <w:rPr>
          <w:rFonts w:eastAsia="仿宋_GB2312" w:ascii="仿宋_GB2312" w:hAnsi="仿宋_GB2312"/>
          <w:color w:val="auto"/>
          <w:sz w:val="32"/>
          <w:szCs w:val="32"/>
          <w:lang w:val="en-US" w:eastAsia="zh-CN"/>
        </w:rPr>
        <w:t>&lt;w:br /&gt;</w:t>
      </w:r>
      <w:r>
        <w:rPr>
          <w:rFonts w:ascii="仿宋_GB2312" w:hAnsi="仿宋_GB2312" w:eastAsia="仿宋_GB2312"/>
          <w:color w:val="auto"/>
          <w:sz w:val="32"/>
          <w:szCs w:val="32"/>
          <w:lang w:val="en-US" w:eastAsia="zh-CN"/>
        </w:rPr>
        <w:t>五是建立有关绩效管理工作方面制度，以便于单位绩效工作人员展开绩效管理工作，提高绩效管理工作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7" w:name="_Toc22784"/>
      <w:bookmarkStart w:id="38" w:name="_Toc28903"/>
      <w:bookmarkStart w:id="39" w:name="_Toc3250"/>
      <w:bookmarkStart w:id="40" w:name="_Toc24143"/>
      <w:r>
        <w:rPr>
          <w:rFonts w:ascii="黑体" w:hAnsi="黑体" w:eastAsia="黑体"/>
          <w:sz w:val="32"/>
          <w:szCs w:val="32"/>
        </w:rPr>
        <w:t>第三部分 专业名词解释</w:t>
      </w:r>
      <w:bookmarkEnd w:id="39"/>
      <w:bookmarkEnd w:id="4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1" w:name="_Toc22784"/>
      <w:bookmarkStart w:id="42" w:name="_Toc28903"/>
      <w:r>
        <w:rPr>
          <w:rFonts w:ascii="黑体" w:hAnsi="黑体" w:eastAsia="黑体"/>
          <w:color w:val="auto"/>
          <w:sz w:val="32"/>
          <w:szCs w:val="32"/>
        </w:rPr>
        <w:t>第四部分 部门决算报表（见附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32663"/>
      <w:bookmarkStart w:id="56" w:name="_Toc29106"/>
      <w:r>
        <w:rPr>
          <w:rFonts w:ascii="黑体" w:hAnsi="黑体" w:cs="宋体" w:eastAsia="黑体"/>
          <w:bCs/>
          <w:kern w:val="0"/>
          <w:sz w:val="32"/>
          <w:szCs w:val="32"/>
        </w:rPr>
        <w:t>七、《一般公共预算财政拨款“三公”经费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08-28T11:0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