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农业农村机械化发展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党和国家农业机械化的方针、政策、法令、法规；规划、管理和协调各乡（镇）及县直有关部门的农机经营服务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农业农村机械化发展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农业农村机械化发展中心部门决算包括：新疆喀什地区麦盖提县农业农村机械化发展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98.1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40.3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农产品设备购置经费较上年增加，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98.1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0.3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7.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农产品设备购置经费较上年增加，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98.1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19.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0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9.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98.1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6.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1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1.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8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19.0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69.3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农产品设备购置经费较上年增加，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19.0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69.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农产品设备购置经费较上年增加，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12.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19.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设备购置项目经费增加，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12.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19.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设备购置项目经费增加，项目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19.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6.1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5.5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包括：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维护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5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农业农村机械化发展中心（行政单位和参照公务员法管理事业单位）机关运行经费支出</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4.6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勤俭节约，压缩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2.63%</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28.7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5.8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9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