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文化体育广播电视和旅游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文化部分：贯彻执行党和国家有关文化的方针政策和法律法规，并协助人民政府研究制定和组织实施全县文化事业产业发展规划，依照法律法规负责全县文化工作协调指导文化产业基地和特色文化建设，推进重点文化产业及信息化建设。依法管理文化经营活动，组织和知道文化市场管理和稽查工作，依法查处文化市场违法违规行为等。</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文化体育广播电视和旅游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文化体育广播电视和旅游局部门决算包括：新疆喀什地区麦盖提县文化体育广播电视和旅游局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办公室、综合业务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812.5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5,345.5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16.6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增加基建项目（叶尔羌河流域生态治理麦盖提县段建设项目、刀郎文化旅游景区基础设施建设项目等），因此收入增加幅度加大</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865.0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5,032.5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77.6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增加基建项目（叶尔羌河流域生态治理麦盖提县段建设项目、刀郎文化旅游景区基础设施建设项目等），因此支出增加幅度加大</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812.5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399.6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1.92%</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412.9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8.09%</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865.0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39.2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8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325.7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3.1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399.6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446.7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27.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增加基建项目（叶尔羌河流域生态治理麦盖提县段建设项目、刀郎文化旅游景区基础设施建设项目等），因此收入增加幅度加大</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439.6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323.5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04.3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增加基建项目（叶尔羌河流域生态治理麦盖提县段建设项目、刀郎文化旅游景区基础设施建设项目等），因此支出增加幅度加大</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903.8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399.6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0.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增加了项目（叶尔羌河流域生态治理麦盖提县段建设项目、刀郎文化旅游景区基础设施建设项目等），因此追加了项目预算，造成预决算收入有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903.8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439.6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增加了项目（叶尔羌河流域生态治理麦盖提县段建设项目、刀郎文化旅游景区基础设施建设项目等），因此追加了项目预算，造成预决算支出有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390.9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39.2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71.36</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7.92</w:t>
      </w:r>
      <w:r>
        <w:rPr>
          <w:rFonts w:ascii="仿宋_GB2312" w:hAnsi="仿宋_GB2312" w:eastAsia="仿宋_GB2312"/>
          <w:color w:val="auto"/>
          <w:sz w:val="32"/>
          <w:szCs w:val="32"/>
          <w:lang w:val="en-US" w:eastAsia="zh-CN"/>
        </w:rPr>
        <w:t>万元，包括：办公费、邮电费、差旅费、委托业务费、公务用车运行维护费、其他交通费用、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3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4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4.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下乡开展文化活动次数增加，车辆使用频次增加，造成车辆运行及维护费增多，因此三公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3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4.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下乡开展文化活动次数增加，车辆使用频次增加，造成车辆运行及维护费增多</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36</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3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油费、保险费及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3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3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严格按照年初预算执行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产生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36</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36</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严格按照年初预算执行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48.7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8.7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年度新增加彩票公益金项目。政府性基金预算支出</w:t>
      </w:r>
      <w:r>
        <w:rPr>
          <w:rFonts w:eastAsia="仿宋_GB2312" w:ascii="仿宋_GB2312" w:hAnsi="仿宋_GB2312"/>
          <w:color w:val="auto"/>
          <w:spacing w:val="0"/>
          <w:sz w:val="32"/>
          <w:szCs w:val="32"/>
          <w:lang w:val="en-US" w:eastAsia="zh-CN"/>
        </w:rPr>
        <w:t>48.7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8.7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年度新增加彩票公益金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文化体育广播电视和旅游局（行政单位和参照公务员法管理事业单位）机关运行经费支出</w:t>
      </w:r>
      <w:r>
        <w:rPr>
          <w:rFonts w:eastAsia="仿宋_GB2312" w:ascii="仿宋_GB2312" w:hAnsi="仿宋_GB2312"/>
          <w:color w:val="auto"/>
          <w:spacing w:val="0"/>
          <w:sz w:val="32"/>
          <w:szCs w:val="32"/>
          <w:lang w:val="en-US" w:eastAsia="zh-CN"/>
        </w:rPr>
        <w:t>67.9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64.2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765.9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新增加叶尔羌河流域、刀馕巴扎项目设计费，因此增加幅度较大</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603.4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99.5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3.9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603.1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9.94%</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603.1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9.94%</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50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64.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7.8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717.5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我单位本年度完成三名国家级传承人、</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名自治区级传承人的补助发放，用于他们在非物质文化遗产的传习及普及活动中给予的生活补助，项目的实施大大的促进了我县非物质文化遗产的传承与普及。</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有效宣传文化馆免费开放将带给更多人免费学习的机会，提高我县文化水平。</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完成了尕孜库勒乡健身房的打造，为基层群众体育健身提供了场所，为提高全民身体素质提供了保障。</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在我县克孜勒阿瓦提乡新建</w:t>
      </w:r>
      <w:r>
        <w:rPr>
          <w:rFonts w:eastAsia="仿宋_GB2312" w:ascii="仿宋_GB2312" w:hAnsi="仿宋_GB2312"/>
          <w:color w:val="auto"/>
          <w:sz w:val="32"/>
          <w:szCs w:val="32"/>
          <w:lang w:val="en-US" w:eastAsia="zh-CN"/>
        </w:rPr>
        <w:t>7500</w:t>
      </w:r>
      <w:r>
        <w:rPr>
          <w:rFonts w:ascii="仿宋_GB2312" w:hAnsi="仿宋_GB2312" w:eastAsia="仿宋_GB2312"/>
          <w:color w:val="auto"/>
          <w:sz w:val="32"/>
          <w:szCs w:val="32"/>
          <w:lang w:val="en-US" w:eastAsia="zh-CN"/>
        </w:rPr>
        <w:t>平方米标准制足球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配套相关基础设施建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完成刀郎画乡景区提升，主要用于</w:t>
      </w:r>
      <w:r>
        <w:rPr>
          <w:rFonts w:eastAsia="仿宋_GB2312" w:ascii="仿宋_GB2312" w:hAnsi="仿宋_GB2312"/>
          <w:color w:val="auto"/>
          <w:sz w:val="32"/>
          <w:szCs w:val="32"/>
          <w:lang w:val="en-US" w:eastAsia="zh-CN"/>
        </w:rPr>
        <w:t>1050</w:t>
      </w:r>
      <w:r>
        <w:rPr>
          <w:rFonts w:ascii="仿宋_GB2312" w:hAnsi="仿宋_GB2312" w:eastAsia="仿宋_GB2312"/>
          <w:color w:val="auto"/>
          <w:sz w:val="32"/>
          <w:szCs w:val="32"/>
          <w:lang w:val="en-US" w:eastAsia="zh-CN"/>
        </w:rPr>
        <w:t>平米的刀郎农民画展厅内部装修，园区网管配套设施、配电间、供暖设施、附属用房、给排水管网及配套附属设施升级；项目建设完成后，将给旅游产业发展带来新的机遇，为库木库萨尔乡旅游事业的发展作出贡献，并改善游客文化消费观念，为库木库萨尔经济注入新的生机和活力。</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本年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达到旅游厕所标准的新建或改建厕所一直为进行验收因此资金未执行。但已经投入使用，有效为游客解决生理问题，改善旅游景点环境。</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本年度完成项目的实施，资金的拨付，用于文化能人所在的行政村文化体育活动的开展，丰富了基层群众业余生活，促进了文化思想宣传。</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完成五一林场景区提升，主要新建</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栈道</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lang w:val="en-US" w:eastAsia="zh-CN"/>
        </w:rPr>
        <w:t>米、农家乐</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座</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平方米、六角亭</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w:t>
      </w:r>
      <w:r>
        <w:rPr>
          <w:rFonts w:eastAsia="仿宋_GB2312" w:ascii="仿宋_GB2312" w:hAnsi="仿宋_GB2312"/>
          <w:color w:val="auto"/>
          <w:sz w:val="32"/>
          <w:szCs w:val="32"/>
          <w:lang w:val="en-US" w:eastAsia="zh-CN"/>
        </w:rPr>
        <w:t>3A</w:t>
      </w:r>
      <w:r>
        <w:rPr>
          <w:rFonts w:ascii="仿宋_GB2312" w:hAnsi="仿宋_GB2312" w:eastAsia="仿宋_GB2312"/>
          <w:color w:val="auto"/>
          <w:sz w:val="32"/>
          <w:szCs w:val="32"/>
          <w:lang w:val="en-US" w:eastAsia="zh-CN"/>
        </w:rPr>
        <w:t>级公厕</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座、小木屋</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座、观光栏</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米、上下水及化粪池</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把麦盖提县五一林场乡村旅游和观光采摘园打造成集民宿、美食、采摘、农业观光旅游为一体的</w:t>
      </w:r>
      <w:r>
        <w:rPr>
          <w:rFonts w:eastAsia="仿宋_GB2312" w:ascii="仿宋_GB2312" w:hAnsi="仿宋_GB2312"/>
          <w:color w:val="auto"/>
          <w:sz w:val="32"/>
          <w:szCs w:val="32"/>
          <w:lang w:val="en-US" w:eastAsia="zh-CN"/>
        </w:rPr>
        <w:t>4A</w:t>
      </w:r>
      <w:r>
        <w:rPr>
          <w:rFonts w:ascii="仿宋_GB2312" w:hAnsi="仿宋_GB2312" w:eastAsia="仿宋_GB2312"/>
          <w:color w:val="auto"/>
          <w:sz w:val="32"/>
          <w:szCs w:val="32"/>
          <w:lang w:val="en-US" w:eastAsia="zh-CN"/>
        </w:rPr>
        <w:t>景区，带动乡村旅游，增加农民收入。</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完成四级公路</w:t>
      </w:r>
      <w:r>
        <w:rPr>
          <w:rFonts w:eastAsia="仿宋_GB2312" w:ascii="仿宋_GB2312" w:hAnsi="仿宋_GB2312"/>
          <w:color w:val="auto"/>
          <w:sz w:val="32"/>
          <w:szCs w:val="32"/>
          <w:lang w:val="en-US" w:eastAsia="zh-CN"/>
        </w:rPr>
        <w:t>147.966</w:t>
      </w:r>
      <w:r>
        <w:rPr>
          <w:rFonts w:ascii="仿宋_GB2312" w:hAnsi="仿宋_GB2312" w:eastAsia="仿宋_GB2312"/>
          <w:color w:val="auto"/>
          <w:sz w:val="32"/>
          <w:szCs w:val="32"/>
          <w:lang w:val="en-US" w:eastAsia="zh-CN"/>
        </w:rPr>
        <w:t>公里；沿路建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移动式环保公厕；</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吸污车；</w:t>
      </w:r>
      <w:r>
        <w:rPr>
          <w:rFonts w:eastAsia="仿宋_GB2312" w:ascii="仿宋_GB2312" w:hAnsi="仿宋_GB2312"/>
          <w:color w:val="auto"/>
          <w:sz w:val="32"/>
          <w:szCs w:val="32"/>
          <w:lang w:val="en-US" w:eastAsia="zh-CN"/>
        </w:rPr>
        <w:t>67</w:t>
      </w:r>
      <w:r>
        <w:rPr>
          <w:rFonts w:ascii="仿宋_GB2312" w:hAnsi="仿宋_GB2312" w:eastAsia="仿宋_GB2312"/>
          <w:color w:val="auto"/>
          <w:sz w:val="32"/>
          <w:szCs w:val="32"/>
          <w:lang w:val="en-US" w:eastAsia="zh-CN"/>
        </w:rPr>
        <w:t>块道路交通导向标识牌；</w:t>
      </w:r>
      <w:r>
        <w:rPr>
          <w:rFonts w:eastAsia="仿宋_GB2312" w:ascii="仿宋_GB2312" w:hAnsi="仿宋_GB2312"/>
          <w:color w:val="auto"/>
          <w:sz w:val="32"/>
          <w:szCs w:val="32"/>
          <w:lang w:val="en-US" w:eastAsia="zh-CN"/>
        </w:rPr>
        <w:t>224</w:t>
      </w:r>
      <w:r>
        <w:rPr>
          <w:rFonts w:ascii="仿宋_GB2312" w:hAnsi="仿宋_GB2312" w:eastAsia="仿宋_GB2312"/>
          <w:color w:val="auto"/>
          <w:sz w:val="32"/>
          <w:szCs w:val="32"/>
          <w:lang w:val="en-US" w:eastAsia="zh-CN"/>
        </w:rPr>
        <w:t>块旅游标识牌；项目开始时间</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月，结束时间</w:t>
      </w:r>
      <w:r>
        <w:rPr>
          <w:rFonts w:eastAsia="仿宋_GB2312" w:ascii="仿宋_GB2312" w:hAnsi="仿宋_GB2312"/>
          <w:color w:val="auto"/>
          <w:sz w:val="32"/>
          <w:szCs w:val="32"/>
          <w:lang w:val="en-US" w:eastAsia="zh-CN"/>
        </w:rPr>
        <w:t>2021</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月；债券资金支付时效：</w:t>
      </w:r>
      <w:r>
        <w:rPr>
          <w:rFonts w:eastAsia="仿宋_GB2312" w:ascii="仿宋_GB2312" w:hAnsi="仿宋_GB2312"/>
          <w:color w:val="auto"/>
          <w:sz w:val="32"/>
          <w:szCs w:val="32"/>
          <w:lang w:val="en-US" w:eastAsia="zh-CN"/>
        </w:rPr>
        <w:t>90</w:t>
      </w:r>
      <w:r>
        <w:rPr>
          <w:rFonts w:ascii="仿宋_GB2312" w:hAnsi="仿宋_GB2312" w:eastAsia="仿宋_GB2312"/>
          <w:color w:val="auto"/>
          <w:sz w:val="32"/>
          <w:szCs w:val="32"/>
          <w:lang w:val="en-US" w:eastAsia="zh-CN"/>
        </w:rPr>
        <w:t>天内支付完成，项目的实施有效加强生态文明建设，以叶尔羌河为主轴，规划建设中的旅游公路为线，将县域内的叶尔羌河刀郎生态旅游景区及其他景区串联起来，形成系统化文化优势，景观优势，旅游资源优势，使叶尔羌河刀郎文化遗产廊道成为特色鲜明独具魅力的旅游胜地，可使沿路的</w:t>
      </w:r>
      <w:r>
        <w:rPr>
          <w:rFonts w:eastAsia="仿宋_GB2312" w:ascii="仿宋_GB2312" w:hAnsi="仿宋_GB2312"/>
          <w:color w:val="auto"/>
          <w:sz w:val="32"/>
          <w:szCs w:val="32"/>
          <w:lang w:val="en-US" w:eastAsia="zh-CN"/>
        </w:rPr>
        <w:t>20000</w:t>
      </w:r>
      <w:r>
        <w:rPr>
          <w:rFonts w:ascii="仿宋_GB2312" w:hAnsi="仿宋_GB2312" w:eastAsia="仿宋_GB2312"/>
          <w:color w:val="auto"/>
          <w:sz w:val="32"/>
          <w:szCs w:val="32"/>
          <w:lang w:val="en-US" w:eastAsia="zh-CN"/>
        </w:rPr>
        <w:t>名受益建档立卡贫困人口受益。</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项目的实施，提升了十个行政村公共文化体育服务能力，设施设备的配备，改善了基层的条件，促进了文化体育事业的发展</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绩效观念不深入。我局在日常财务工作中存在着一定程度的“重分配、轻管理、重支出、轻绩效”的情况，造成该问题的主要原因是自身绩效理念较薄弱，在绩效目标指标编制上仍有缺失，需要进一步加强对绩效管理工作的重视程度。二是预算绩效规范管理有盲点。在县财政逐步加强绩效管理的情况下，我单位财务人员面对当前绩效管理工作既没有现成的经验可供借鉴，又缺乏专业性很强的技能储备，只能是边工作、边学习、边积累，短期内部分工作只能停留在表面，难以做到程序规范、管理科学，难以满足当前绩效管理要求</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进一步增强绩效管理理念。在管理和使用预算资金的过程中，我单位将更加突出资金使用效益，做到“花钱必问效，无效必问责”。加强与县财政绩效评价股和第三方之间的沟通，严格按照绩效评价原则，开展资金安全性、规范性的监督，确保专项资金的使用符合绩效管理要求。二是进一步加强财务素养和专业技能培训。我单位希望邀请县财政局，针对预算资金绩效管理和相关法律法规开展培训，学习预算绩效管理的法律法规、规范要求，让绩效理念深入人心、让绩效管理人员熟知政策、知行合一</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