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科学技术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拟订全县实施创新驱动发展战略、促进科技发展等方面的规划和政策并组织实施。</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科学技术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科学技术局部门决算包括：新疆喀什地区麦盖提县科学技术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财务室、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3.4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1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原因，科技局减少本年度科普活动次数，全力配合防疫政策，故在年初计划中减少活动场次，经费上有所缩减</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3.4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1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原因，科技局减少本年度科普活动次数，全力配合防疫政策，故在支出经费上有所缩减</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3.4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3.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3.4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2.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7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3.4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1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受疫情影响，上级财政部门结合本单位年初计划，适当减少拨款，酌情减少科普活动次数，全力配合疫情防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3.4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受疫情影响，上级财政部门结合本单位年初计划，适当减少拨款，本单位酌情减少科普活动次数，全力配合疫情防控，因此支出经费也适当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4.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3.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国内及本地区疫情实际情况，及时作出调整，适当减少科普宣传，科技培训的次数，部分项目临时取消，导致年初预算与年末决算数据产生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4.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3.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国内及本地区疫情实际情况，及时作出调整，适当减少科普宣传，科技培训的次数，部分项目临时取消，导致年初预算与年末决算数据产生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3.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2.4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5.0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39</w:t>
      </w:r>
      <w:r>
        <w:rPr>
          <w:rFonts w:ascii="仿宋_GB2312" w:hAnsi="仿宋_GB2312" w:eastAsia="仿宋_GB2312"/>
          <w:color w:val="auto"/>
          <w:sz w:val="32"/>
          <w:szCs w:val="32"/>
          <w:lang w:val="en-US" w:eastAsia="zh-CN"/>
        </w:rPr>
        <w:t>万元，包括：办公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9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1.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车辆保险制度改革后，车辆保险费用减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宣传培训活动的酌情减少，加之疫情的封控，使得公务用车维护费用及油费大量降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出国出境人员，无此项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1.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车辆保险制度改革后，车辆保险费用减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宣传培训活动的酌情减少，加之疫情的封控，使得公务用车维护费用及油费大量降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年初未安排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用，车辆检修及维护费用，车辆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严格按照预算数执行，“三公”经费决算数与预算数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1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油费，运行维护费，保险费用预决算数据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科学技术局（行政单位和参照公务员法管理事业单位）机关运行经费支出</w:t>
      </w:r>
      <w:r>
        <w:rPr>
          <w:rFonts w:eastAsia="仿宋_GB2312" w:ascii="仿宋_GB2312" w:hAnsi="仿宋_GB2312"/>
          <w:color w:val="auto"/>
          <w:spacing w:val="0"/>
          <w:sz w:val="32"/>
          <w:szCs w:val="32"/>
          <w:lang w:val="en-US" w:eastAsia="zh-CN"/>
        </w:rPr>
        <w:t>7.3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26.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由于本单位参与招商引资项目，导致差旅费用增加；机构改革，增加三名正科级干部，导致办公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7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制度建立程度完整性与规范性有效提高；二是项目进行及验收过程中及时监控，避免风险状况；三是严格按照项目管理相关文件的要求，尽职尽责履行工作职能，对项目推进过程中出现的问题及时进行沟通、整改，尽早拿出解决措施加以应对，确保项目顺利进行</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缺乏相关绩效管理方面的专业知识。在绩效自评过程中，由于部分人员缺乏相关绩效管理专业知识，对绩效指标表述不清晰。二是因轮岗、调动、退休等因素使我单位绩效工作人员流动频繁，造成了工作衔接不到位的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多参加有关绩效管理工作方面的培训。我单位积极参加县财政局组织的第三方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