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刀郎艺术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和全县有关文艺方针政策和法律法规。</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刀郎艺术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刀郎艺术团部门决算包括：新疆喀什地区麦盖提县刀郎艺术团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行政办公室、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46.3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4.4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9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人员减少，因此工资性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46.3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4.4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9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人员减少，因此工资性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46.3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46.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46.3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17.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5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9.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46.3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4.4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人员减少，因此工资性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46.3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4.4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人员减少，因此工资性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87.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6.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人员较少，期间追加指标发放新招录人员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87.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6.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人员较少，期间追加指标发放新招录人员工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46.3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17.2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13.31</w:t>
      </w:r>
      <w:r>
        <w:rPr>
          <w:rFonts w:ascii="仿宋_GB2312" w:hAnsi="仿宋_GB2312" w:eastAsia="仿宋_GB2312"/>
          <w:color w:val="auto"/>
          <w:sz w:val="32"/>
          <w:szCs w:val="32"/>
          <w:lang w:val="en-US" w:eastAsia="zh-CN"/>
        </w:rPr>
        <w:t>万元，包括：基本工资、奖金、绩效工资、机关事业单位基本养老保险缴费、职工基本医疗保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97</w:t>
      </w:r>
      <w:r>
        <w:rPr>
          <w:rFonts w:ascii="仿宋_GB2312" w:hAnsi="仿宋_GB2312" w:eastAsia="仿宋_GB2312"/>
          <w:color w:val="auto"/>
          <w:sz w:val="32"/>
          <w:szCs w:val="32"/>
          <w:lang w:val="en-US" w:eastAsia="zh-CN"/>
        </w:rPr>
        <w:t>万元，包括：办公费、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9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9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文艺下乡工作任务增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车辆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安排因公出国（境）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文艺下乡工作任务增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车辆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年初预算未安排因公出国（境）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安排因公出国（境）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92</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9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刀郎艺术团（事业单位）日常公用经费</w:t>
      </w:r>
      <w:r>
        <w:rPr>
          <w:rFonts w:eastAsia="仿宋_GB2312" w:ascii="仿宋_GB2312" w:hAnsi="仿宋_GB2312"/>
          <w:color w:val="auto"/>
          <w:spacing w:val="0"/>
          <w:sz w:val="32"/>
          <w:szCs w:val="32"/>
          <w:lang w:val="en-US" w:eastAsia="zh-CN"/>
        </w:rPr>
        <w:t>3.9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7.1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4.1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减少，办公经费缩减</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2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9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9.0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本单位本年度项目资金到位足额及时，预算编制依据充分，预算编制准确，项目资金不存在截留、挪用，支付审批合规，不存在用途改变，范围超支和虚列项目支出等情况；二是在项目支付资金时，认真落实项目资金使用的各项管理制度，确保专款专用，及支出到位。三是提高资源配置和使用效益，提前预算各项项目的支出资金</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增强绩效管理理念。在管理和使用预算资金的过程中，我单位将更加突出资金使用效益，做到“花钱必问效，无效必问责”。二是加强与县财政绩效评价股和第三方之间的沟通，严格按照绩效评价原则，开展资金安全性、规范性的监督，确保专项资金的使用符合绩效管理要求。三是进一步加强财务素养和专业技能培训。学习预算绩效管理的法律法规、规范要求，让绩效理念深入人心、让绩效管理人员熟知政策、知行合一</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