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麦盖提县人民图书馆</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以保障公民的基本文化生活权力为目的、向公民提供公共文化产品与服务的制度和系统的总称。加强公共文化服务体系建设，是繁荣发展社会主义先进文化、构建社会主义和谐社会的必然要求。完成县委县政府及上级主管部门交办的其他任务；保存人类文化遗产：图书馆的产生是保存人类文化遗产的需要；开展社会教育：图书馆真正走进平民百姓当中，担负起了对人的科学知识文化教育的任务；传递科学情报：传递科学情报是现代图书馆的一个重要职能。图书馆丰富、系统、全面的图书信息资料，成为图书馆从事科学情报传递工作的物质条件。重点工作计划为：三馆一站免费开放县，乡各类读者活动坚持“一切为了读者”的宗旨，围绕社会主义核心价值观，以去极端化为抓手，深入开展全民阅读推广活动，持续做好免费开放工作，保存人类文化遗产，图书馆的产生是保存人类文化遗产的需要，开展社会教育：图书馆真正走进平民百姓当中，担负起了对人的科学知识文化教育的任务。传递科学情报是现代图书馆的一个重要职能。图书馆丰富、系统、全面的图书信息资料，成为图书馆从事科学情报传递工作的物质条件三馆一站免费开放县，乡各类读者活动，完成全县图书为全县各项社会公益事业作出图书馆应有的贡献。 全面推进我县公共文化事业向前发展、有效提升公益性文化单位的公共服务水平，夯实我区现代公共文化服务体系，保障公共文化服务均等性</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麦盖提县人民图书馆</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麦盖提县人民图书馆部门决算包括：新疆喀什地区麦盖提县人民图书馆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财务室、行政办公室、图书装订室、图书采编室、电子阅览室、阅览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00.55</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8.94</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9.7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人员工资增加、养老金、住房公积金费用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00.55</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8.94</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9.7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人员工资增加、养老金、住房公积金费用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00.5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00.5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00.5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77.5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7.1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3.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2.8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00.55</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8.9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9.7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比上年工资增加、住房公积金增加项目费用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00.55</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8.9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9.7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比上年工资增加、住房公积金增加项目费用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81.6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0.5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3.0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三馆一站“免费开放资金项目预算，导致预决算存在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81.6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0.5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3.0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三馆一站“免费开放资金项目预算，导致预决算存在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00.5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77.55</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74.78</w:t>
      </w:r>
      <w:r>
        <w:rPr>
          <w:rFonts w:ascii="仿宋_GB2312" w:hAnsi="仿宋_GB2312" w:eastAsia="仿宋_GB2312"/>
          <w:color w:val="auto"/>
          <w:sz w:val="32"/>
          <w:szCs w:val="32"/>
          <w:lang w:val="en-US" w:eastAsia="zh-CN"/>
        </w:rPr>
        <w:t>万元，包括：基本工资、奖金、绩效工资、机关事业单位基本养老保险缴费、职工基本医疗保险缴费、其他社会保障缴费、住房公积金、退休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77</w:t>
      </w:r>
      <w:r>
        <w:rPr>
          <w:rFonts w:ascii="仿宋_GB2312" w:hAnsi="仿宋_GB2312" w:eastAsia="仿宋_GB2312"/>
          <w:color w:val="auto"/>
          <w:sz w:val="32"/>
          <w:szCs w:val="32"/>
          <w:lang w:val="en-US" w:eastAsia="zh-CN"/>
        </w:rPr>
        <w:t>万元，包括：办公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19</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9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4.6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没有安排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1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96</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44.6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财政没安排公务接待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财政没安排因公出国（境）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19</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19</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燃油费、维修费、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1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三公”经费支出无差异，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没有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财政没有安排公务用车购置费用</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19</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19</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没有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麦盖提县人民图书馆（事业单位）日常公用经费</w:t>
      </w:r>
      <w:r>
        <w:rPr>
          <w:rFonts w:eastAsia="仿宋_GB2312" w:ascii="仿宋_GB2312" w:hAnsi="仿宋_GB2312"/>
          <w:color w:val="auto"/>
          <w:spacing w:val="0"/>
          <w:sz w:val="32"/>
          <w:szCs w:val="32"/>
          <w:lang w:val="en-US" w:eastAsia="zh-CN"/>
        </w:rPr>
        <w:t>2.77</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7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图书馆购置报刊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38</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38</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3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3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66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8.9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9.6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3</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图书馆举办公益性宣传讲座场次为</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场次，文化骨干培训人数为</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人，组织群众性文化活动为</w:t>
      </w:r>
      <w:r>
        <w:rPr>
          <w:rFonts w:eastAsia="仿宋_GB2312" w:ascii="仿宋_GB2312" w:hAnsi="仿宋_GB2312"/>
          <w:color w:val="auto"/>
          <w:sz w:val="32"/>
          <w:szCs w:val="32"/>
          <w:lang w:val="en-US" w:eastAsia="zh-CN"/>
        </w:rPr>
        <w:t>150</w:t>
      </w:r>
      <w:r>
        <w:rPr>
          <w:rFonts w:ascii="仿宋_GB2312" w:hAnsi="仿宋_GB2312" w:eastAsia="仿宋_GB2312"/>
          <w:color w:val="auto"/>
          <w:sz w:val="32"/>
          <w:szCs w:val="32"/>
          <w:lang w:val="en-US" w:eastAsia="zh-CN"/>
        </w:rPr>
        <w:t>场次。二、通过图书文献等资源利用率逐年提升，各类文化活动精彩纷呈，群众参与度较高。三、有效提升了群众的文化素养和科学生活水平，保障了人民群众的基本文化权益，丰富了群众的精神生活，“三馆一站”免费开放的其“公益性、基本性、均等性、便利性”进一步彰显，群众满意度较高。四、图书室特色活动常态化开展，各类活动的开展基本实现了与服务对象的无缝对接。图书馆举办展览和公益性讲座</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场</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 xml:space="preserve">次；开展培训 </w:t>
      </w:r>
      <w:r>
        <w:rPr>
          <w:rFonts w:eastAsia="仿宋_GB2312" w:ascii="仿宋_GB2312" w:hAnsi="仿宋_GB2312"/>
          <w:color w:val="auto"/>
          <w:sz w:val="32"/>
          <w:szCs w:val="32"/>
          <w:lang w:val="en-US" w:eastAsia="zh-CN"/>
        </w:rPr>
        <w:t xml:space="preserve">100  </w:t>
      </w:r>
      <w:r>
        <w:rPr>
          <w:rFonts w:ascii="仿宋_GB2312" w:hAnsi="仿宋_GB2312" w:eastAsia="仿宋_GB2312"/>
          <w:color w:val="auto"/>
          <w:sz w:val="32"/>
          <w:szCs w:val="32"/>
          <w:lang w:val="en-US" w:eastAsia="zh-CN"/>
        </w:rPr>
        <w:t>次；举办国学诵读、读书分享及电影分享等公益性文化活动</w:t>
      </w:r>
      <w:r>
        <w:rPr>
          <w:rFonts w:eastAsia="仿宋_GB2312" w:ascii="仿宋_GB2312" w:hAnsi="仿宋_GB2312"/>
          <w:color w:val="auto"/>
          <w:sz w:val="32"/>
          <w:szCs w:val="32"/>
          <w:lang w:val="en-US" w:eastAsia="zh-CN"/>
        </w:rPr>
        <w:t>164</w:t>
      </w:r>
      <w:r>
        <w:rPr>
          <w:rFonts w:ascii="仿宋_GB2312" w:hAnsi="仿宋_GB2312" w:eastAsia="仿宋_GB2312"/>
          <w:color w:val="auto"/>
          <w:sz w:val="32"/>
          <w:szCs w:val="32"/>
          <w:lang w:val="en-US" w:eastAsia="zh-CN"/>
        </w:rPr>
        <w:t>次；馆藏图书达到</w:t>
      </w:r>
      <w:r>
        <w:rPr>
          <w:rFonts w:eastAsia="仿宋_GB2312" w:ascii="仿宋_GB2312" w:hAnsi="仿宋_GB2312"/>
          <w:color w:val="auto"/>
          <w:sz w:val="32"/>
          <w:szCs w:val="32"/>
          <w:lang w:val="en-US" w:eastAsia="zh-CN"/>
        </w:rPr>
        <w:t>3.91</w:t>
      </w:r>
      <w:r>
        <w:rPr>
          <w:rFonts w:ascii="仿宋_GB2312" w:hAnsi="仿宋_GB2312" w:eastAsia="仿宋_GB2312"/>
          <w:color w:val="auto"/>
          <w:sz w:val="32"/>
          <w:szCs w:val="32"/>
          <w:lang w:val="en-US" w:eastAsia="zh-CN"/>
        </w:rPr>
        <w:t>万册。五、图书文献等资源利用率逐年提升，各类文化活动精彩纷呈，群众参与度较高。有效提升了群众的文化素养和科学生活水平，保障了人民群众的基本文化权益，丰富了群众的精神生活，“三馆一站”免费开放的其“公益性、基本性、均等性、便利性”进一步彰显，群众满意度较高</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缺乏相关管理方面的专业知识。二是因轮岗、调动、退休等因素使我单位绩效工作人员流动频繁，造成了工作衔接不到位的情况</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多参加有关管理工作方面的培训、提高我单位人员水平。二是设立固定的绩效工作人员。我单位专门设定对绩效工作人员定职、定岗、定责等相关制度措施，进一步提升我单位绩效管理工作业务水平，扎实做好绩效管理工作</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8" w:name="_Toc28903"/>
      <w:bookmarkStart w:id="39" w:name="_Toc22784"/>
      <w:r>
        <w:rPr>
          <w:rFonts w:ascii="黑体" w:hAnsi="黑体" w:eastAsia="黑体"/>
          <w:color w:val="auto"/>
          <w:sz w:val="32"/>
          <w:szCs w:val="32"/>
        </w:rPr>
        <w:t>第四部分 部门决算报表（见附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严智龙</cp:lastModifiedBy>
  <dcterms:modified xsi:type="dcterms:W3CDTF">2021-08-06T08:5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