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融媒体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宣传习近平新时代中国特色社会主义思想，贯彻落实党的新闻宣传方针政策，宣传党的理论和路线方针政策，把握新闻宣传基调，坚持正面宣传，为全县社会稳定和经济发展提供舆论支持。</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融媒体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融媒体中心部门决算包括：新疆喀什地区麦盖提县融媒体中心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财务室、新闻部、译制室、机房、村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37.3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6.2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为促进融媒体改革，新增新闻媒体专业性人员</w:t>
      </w:r>
      <w:r>
        <w:rPr>
          <w:rFonts w:eastAsia="仿宋_GB2312" w:ascii="仿宋_GB2312" w:hAnsi="仿宋_GB2312"/>
          <w:b w:val="false"/>
          <w:bCs w:val="false"/>
          <w:color w:val="auto"/>
          <w:sz w:val="32"/>
          <w:szCs w:val="32"/>
          <w:lang w:val="en-US" w:eastAsia="zh-CN"/>
        </w:rPr>
        <w:t>15</w:t>
      </w:r>
      <w:r>
        <w:rPr>
          <w:rFonts w:ascii="仿宋_GB2312" w:hAnsi="仿宋_GB2312" w:eastAsia="仿宋_GB2312"/>
          <w:b w:val="false"/>
          <w:bCs w:val="false"/>
          <w:color w:val="auto"/>
          <w:sz w:val="32"/>
          <w:szCs w:val="32"/>
          <w:lang w:val="en-US" w:eastAsia="zh-CN"/>
        </w:rPr>
        <w:t>人</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28.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9.2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援疆项目减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个（广播电视高清节目采编播设备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37.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11.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9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26.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0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28.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05.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9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23.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1.0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11.1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79.7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4.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人员，新增融媒体中心项目、乡村广播电视更新改造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11.1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48.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3.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新增县级融媒体中心建设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88.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11.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下达村村通运行维护聘用人员经费项目、中央补助地方公共文化服务体系建设经费项目、自治区无线覆盖运行维护项目、县级融媒体中心建设项目、村村通运行维护聘用人员经费项目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88.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11.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下达村村通运行维护聘用人员经费项目、中央补助地方公共文化服务体系建设经费项目、自治区无线覆盖运行维护项目、县级融媒体中心建设项目、村村通运行维护聘用人员经费项目等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11.1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05.8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05.8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频繁下乡开展工作导致车辆维修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此项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频繁下乡开展工作导致车辆维修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预算未安排此项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预算未安排此项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燃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预算未安排此项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融媒体中心（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年初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8.0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07.3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6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8.0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07.3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3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840.4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14.6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2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新闻采访接送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09.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组织保障工作有力；二是预算绩效制度逐渐完善；三是指标体系基本完善；四是绩效自评及跟踪监控全覆盖</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编制有待更严格执行，预算编制与实际支出仍存在较大差异；二是固定资产管理有待加强，部分折损固定资产未及时清理；三是部分支出预算和绩效评价工作还存在部分项目无法用量化指标来进行考评的问题。四是资金的使用规划存在欠缺；设备的购买以及使用没有达到最佳饱和状态；经费不足，对后期开展维护工作造成很大影响</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完善单位管理制度，进一步加强资产管理；二是加强经费审批和控制规范支出标准和范围，并严格执行，年终前对各类资产进行盘点，确保账账，账实相符。三是加强新行政事业单位会计制度和新预算法学习培训；加强《预算法》、《行政事业单位会计制度》等学习培训，一是制定和完善基本支出、项目支出等各项支出标准，严格按照项目进度执行预算，增强预算的约束力和严肃性。二是落实预算表执行分析及时了解预算执行差异，切实提高部门预算收支管理水平。四是科学编制预算，严格执行预算；五是加强预算贬值的前瞻性按照新《预算法》及其实施条例相关规定，结合上一年度预算执行情况和本年度预算收支变化差异，科学合理的编制本年度预算草案，避免出现预算和执行存在加大偏差的情况</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