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文化馆</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宣传国家文化方针、政策和法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文化科学知识的普及宣传</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文化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文化馆部门决算包括：新疆喀什地区麦盖提县文化馆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财务室、群众文化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4.4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2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1.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了免费开放项目，造成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4.4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7.8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3.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支出了</w:t>
      </w:r>
      <w:r>
        <w:rPr>
          <w:rFonts w:eastAsia="仿宋_GB2312" w:ascii="仿宋_GB2312" w:hAnsi="仿宋_GB2312"/>
          <w:b w:val="false"/>
          <w:bCs w:val="false"/>
          <w:color w:val="auto"/>
          <w:sz w:val="32"/>
          <w:szCs w:val="32"/>
          <w:lang w:val="en-US" w:eastAsia="zh-CN"/>
        </w:rPr>
        <w:t>18</w:t>
      </w:r>
      <w:r>
        <w:rPr>
          <w:rFonts w:ascii="仿宋_GB2312" w:hAnsi="仿宋_GB2312" w:eastAsia="仿宋_GB2312"/>
          <w:b w:val="false"/>
          <w:bCs w:val="false"/>
          <w:color w:val="auto"/>
          <w:sz w:val="32"/>
          <w:szCs w:val="32"/>
          <w:lang w:val="en-US" w:eastAsia="zh-CN"/>
        </w:rPr>
        <w:t>年度结转的项目资金，因此项目支出较上年度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4.4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4.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4.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1.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1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4.4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了免费开放项目资金量，造成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4.4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7.8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在职转退休，人员经费减少，免费开放项目资金缩减，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9.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4.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执行预算期间，本年度追加免费开放项目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9.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4.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执行预算期间，本年度追加免费开放项目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4.4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1.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0.9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车辆暂由我系统其他部门使用，因此本年度未安排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车辆暂由我系统其他部门使用，因此本年度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车辆暂由我系统其他部门使用，因此本年度未安排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文化馆（事业单位）日常公用经费</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按照中央八项规定，压缩一般性经费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3.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