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麦盖提县职业中等专业学校</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宣传贯彻执行党和国家的教育方针、政策、法律法规等，坚持依法治教、依法治学，贯彻执行县教体局的行政规章制度。</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麦盖提县职业中等专业学校</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94</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81</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麦盖提县职业中等专业学校部门决算包括：新疆喀什地区麦盖提县职业中等专业学校决算。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教务处、德育处、办公室、教研室、综合办。</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4,331.71</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269.83</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41.4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县聘人数增加、学生人数增加、中职免学费、中职免住宿费、中职国家奖学金等项目增加，援疆项目增加</w:t>
      </w:r>
      <w:r>
        <w:rPr>
          <w:rFonts w:eastAsia="仿宋_GB2312" w:ascii="仿宋_GB2312" w:hAnsi="仿宋_GB2312"/>
          <w:b w:val="false"/>
          <w:bCs w:val="false"/>
          <w:color w:val="auto"/>
          <w:sz w:val="32"/>
          <w:szCs w:val="32"/>
          <w:lang w:val="en-US" w:eastAsia="zh-CN"/>
        </w:rPr>
        <w:t>(</w:t>
      </w:r>
      <w:r>
        <w:rPr>
          <w:rFonts w:ascii="仿宋_GB2312" w:hAnsi="仿宋_GB2312" w:eastAsia="仿宋_GB2312"/>
          <w:b w:val="false"/>
          <w:bCs w:val="false"/>
          <w:color w:val="auto"/>
          <w:sz w:val="32"/>
          <w:szCs w:val="32"/>
          <w:lang w:val="en-US" w:eastAsia="zh-CN"/>
        </w:rPr>
        <w:t>麦盖提县职业技工类学校建设扩容和教学质量提升项目、中职学校质量提升技能类教材编写项目、中职学校质量提升实习生选派项目经费</w:t>
      </w:r>
      <w:r>
        <w:rPr>
          <w:rFonts w:eastAsia="仿宋_GB2312" w:ascii="仿宋_GB2312" w:hAnsi="仿宋_GB2312"/>
          <w:b w:val="false"/>
          <w:bCs w:val="false"/>
          <w:color w:val="auto"/>
          <w:sz w:val="32"/>
          <w:szCs w:val="32"/>
          <w:lang w:val="en-US" w:eastAsia="zh-CN"/>
        </w:rPr>
        <w:t>)</w:t>
      </w:r>
      <w:r>
        <w:rPr>
          <w:rFonts w:ascii="仿宋_GB2312" w:hAnsi="仿宋_GB2312" w:eastAsia="仿宋_GB2312"/>
          <w:b w:val="false"/>
          <w:bCs w:val="false"/>
          <w:color w:val="auto"/>
          <w:sz w:val="32"/>
          <w:szCs w:val="32"/>
          <w:lang w:val="en-US" w:eastAsia="zh-CN"/>
        </w:rPr>
        <w:t>，新增突发公共卫生事件应急处理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4,331.71</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269.83</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41.4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县聘人数增加、学生人数增加、中职免学费、中职免住宿费、中职国家奖学金等项目增加，援疆项目增加</w:t>
      </w:r>
      <w:r>
        <w:rPr>
          <w:rFonts w:eastAsia="仿宋_GB2312" w:ascii="仿宋_GB2312" w:hAnsi="仿宋_GB2312"/>
          <w:b w:val="false"/>
          <w:bCs w:val="false"/>
          <w:color w:val="auto"/>
          <w:sz w:val="32"/>
          <w:szCs w:val="32"/>
          <w:lang w:val="en-US" w:eastAsia="zh-CN"/>
        </w:rPr>
        <w:t>(</w:t>
      </w:r>
      <w:r>
        <w:rPr>
          <w:rFonts w:ascii="仿宋_GB2312" w:hAnsi="仿宋_GB2312" w:eastAsia="仿宋_GB2312"/>
          <w:b w:val="false"/>
          <w:bCs w:val="false"/>
          <w:color w:val="auto"/>
          <w:sz w:val="32"/>
          <w:szCs w:val="32"/>
          <w:lang w:val="en-US" w:eastAsia="zh-CN"/>
        </w:rPr>
        <w:t>麦盖提县职业技工类学校建设扩容和教学质量提升项目、中职学校质量提升技能类教材编写项目、中职学校质量提升实习生选派项目经费</w:t>
      </w:r>
      <w:r>
        <w:rPr>
          <w:rFonts w:eastAsia="仿宋_GB2312" w:ascii="仿宋_GB2312" w:hAnsi="仿宋_GB2312"/>
          <w:b w:val="false"/>
          <w:bCs w:val="false"/>
          <w:color w:val="auto"/>
          <w:sz w:val="32"/>
          <w:szCs w:val="32"/>
          <w:lang w:val="en-US" w:eastAsia="zh-CN"/>
        </w:rPr>
        <w:t>)</w:t>
      </w:r>
      <w:r>
        <w:rPr>
          <w:rFonts w:ascii="仿宋_GB2312" w:hAnsi="仿宋_GB2312" w:eastAsia="仿宋_GB2312"/>
          <w:b w:val="false"/>
          <w:bCs w:val="false"/>
          <w:color w:val="auto"/>
          <w:sz w:val="32"/>
          <w:szCs w:val="32"/>
          <w:lang w:val="en-US" w:eastAsia="zh-CN"/>
        </w:rPr>
        <w:t>，新增突发公共卫生事件应急处理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4,331.71</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4,291.9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9.08%</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39.8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92%</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4,331.71</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096.7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5.32%</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3,234.9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4.68%</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4,291.91</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261.8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41.6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县聘人数增加、学生人数增加、中职免学费、中职免住宿费、中职国家奖学金等项目增加，援疆项目增加</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麦盖提县职业技工类学校建设扩容和教学质量提升项目、中职学校质量提升技能类教材编写项目、中职学校质量提升实习生选派项目经费</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新增突发公共卫生事件应急处理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4,291.91</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1,261.8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41.6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县聘人数增加、学生人数增加、中职免学费、中职免住宿费、中职国家奖学金等项目增加，援疆项目增加</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麦盖提县职业技工类学校建设扩容和教学质量提升项目、中职学校质量提升技能类教材编写项目、中职学校质量提升实习生选派项目经费</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新增突发公共卫生事件应急处理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764.7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291.9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43.2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援疆项目增加</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麦盖提县职业技工类学校建设扩容和教学质量提升项目、中职学校质量提升技能类教材编写项目、中职学校质量提升实习生选派项目经费</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年中追加中职免教材费等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764.7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291.9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43.2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援疆项目增加</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麦盖提县职业技工类学校建设扩容和教学质量提升项目、中职学校质量提升技能类教材编写项目、中职学校质量提升实习生选派项目经费</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年中追加中职免教材费等项目</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4,291.91</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096.76</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096.76</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校年初未安排此项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麦盖提县职业中等专业学校（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财政年初未安排基本公用经费，公用经费均在项目中列支</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5590.2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280.1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校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781.67</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严格按照项目计划执行，明确部门管理职责，根据《财政专项资金管理办法》，建立科学的财政专项资金运行机制，本着专款专用的原则，严格执行项目资金批准的使用计划和项目批复资料，不擅自调项、扩项、缩项，更不拆借、挪用、挤占和随意扣压，提高财政资金使用效益。本单位项目实施完成后，为师生提供了良好的教育教学氛围，改善师生生活环境，为有效落实控辍保学工作，提高学校消防应急能力，消防达标，提高学校学生满意度</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由于受疫情影响，资金未按时拨付，影响项目进度；二是财务管理制度有待加强，资金使用计划有待细化；三是由于人员紧缺出现了一人做多项工作的情况，由此项目资料收集工作未能按时完成</w:t>
      </w:r>
      <w:r>
        <w:rPr>
          <w:rFonts w:ascii="仿宋_GB2312" w:hAnsi="仿宋_GB2312" w:eastAsia="仿宋_GB2312"/>
          <w:color w:val="auto"/>
          <w:sz w:val="32"/>
          <w:szCs w:val="32"/>
          <w:lang w:eastAsia="zh-CN"/>
        </w:rPr>
        <w:t>。下一步改进措施：</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加强财务管理，严格财务审核。</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加强项目开展进度的跟踪，开展项目绩效评价，确保项目绩效目标的完成。</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强化资金绩效实现情况的责任约束，对专项资金偏离预算绩效目标的支出，及时采取有效措施予以纠正，进一步规范专项资金使用绩效。</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加强资金使用效益跟踪“回头看”，反馈局业务科室针对资金绩效运行状况，及时预控、查找资金使用和管理过程中的薄弱环节，提出纠偏措施</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8903"/>
      <w:bookmarkStart w:id="35" w:name="_Toc22784"/>
      <w:bookmarkStart w:id="36" w:name="_Toc24143"/>
      <w:bookmarkStart w:id="37" w:name="_Toc3250"/>
      <w:r>
        <w:rPr>
          <w:rFonts w:ascii="黑体" w:hAnsi="黑体" w:eastAsia="黑体"/>
          <w:sz w:val="32"/>
          <w:szCs w:val="32"/>
        </w:rPr>
        <w:t>第三部分 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8" w:name="_Toc28903"/>
      <w:bookmarkStart w:id="39" w:name="_Toc22784"/>
      <w:r>
        <w:rPr>
          <w:rFonts w:ascii="黑体" w:hAnsi="黑体" w:eastAsia="黑体"/>
          <w:color w:val="auto"/>
          <w:sz w:val="32"/>
          <w:szCs w:val="32"/>
        </w:rPr>
        <w:t>第四部分 部门决算报表（见附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0" w:name="_Toc2183"/>
      <w:bookmarkStart w:id="41" w:name="_Toc6062"/>
      <w:r>
        <w:rPr>
          <w:rFonts w:ascii="黑体" w:hAnsi="黑体" w:cs="宋体" w:eastAsia="黑体"/>
          <w:bCs/>
          <w:kern w:val="0"/>
          <w:sz w:val="32"/>
          <w:szCs w:val="32"/>
        </w:rPr>
        <w:t>一、《收入支出决算总</w:t>
      </w:r>
      <w:bookmarkStart w:id="42" w:name="_GoBack"/>
      <w:bookmarkEnd w:id="42"/>
      <w:r>
        <w:rPr>
          <w:rFonts w:ascii="黑体" w:hAnsi="黑体" w:cs="宋体" w:eastAsia="黑体"/>
          <w:bCs/>
          <w:kern w:val="0"/>
          <w:sz w:val="32"/>
          <w:szCs w:val="32"/>
        </w:rPr>
        <w:t>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严智龙</cp:lastModifiedBy>
  <dcterms:modified xsi:type="dcterms:W3CDTF">2021-08-06T08:56: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667</vt:lpwstr>
  </property>
</Properties>
</file>