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二学前教育集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二学前教育集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二学前教育集团部门决算包括：新疆喀什地区麦盖提县第二学前教育集团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教务办、财务室、党建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118.4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8.68</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118.4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68.6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118.4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118.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118.4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28.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8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89.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1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118.4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1.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118.4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11.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总体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54.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8.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在执行年度预算期间，追加了预算，造成预算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54.8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18.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幼儿人数增加，导致幼儿保教经费、伙食费、取暖费、特岗自聘教师工资社保、厨师工资、支教人员补贴、乡村教师生活补贴等经费增加，因此在执行年度预算期间，追加了预算，造成预算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118.4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28.8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28.8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因公出国（境）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因公出国（境）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用车运行维护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二学前教育集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未安排公用经费，都安排在项目类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158.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72.7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