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三学前教育集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三学前教育集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三学前教育集团部门决算包括：新疆喀什地区麦盖提县第三学前教育集团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行政办公室、财务办公室、教务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136.7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7.1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幼儿人数增加，导致幼儿保教经费、伙食费、取暖费、特岗自聘教师工资社保、厨师工资、支教人员补贴、乡村教师生活补贴等经费增加，因此总体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136.7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7.1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幼儿人数增加，导致幼儿保教经费、伙食费、取暖费、特岗自聘教师工资社保、厨师工资、支教人员补贴、乡村教师生活补贴等经费增加，因此总体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136.7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136.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136.7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86.3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2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750.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5.8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136.7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2.1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总体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136.7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2.1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总体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48.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36.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提高资金的使用效益加快项目实施进度，按进度及时拨付各类资金；年中追加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48.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36.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提高资金的使用效益加快项目实施进度，按进度及时拨付各类资金；年中追加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136.7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86.3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86.3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度未安排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三学前教育集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996.3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24.0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