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四学前教育集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四学前教育集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四学前教育集团部门决算包括：新疆喀什地区麦盖提县第四学前教育集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教务办公室、财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15.7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2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0.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有存量资金收入，</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没有该项资金，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15.7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2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0.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有存量资金支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没有该项资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15.7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15.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15.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49.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46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15.7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15.7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7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15.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学前教育保教经费，人员经费，伙食补助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7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15.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提高资金的使用效益加快项目实施进度，按进度及时拨付各类资金，年中追加学前教育保教经费，人员经费，伙食补助等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15.7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9.7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49.7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四学前教育集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51.3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79.7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