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七学前教育集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七学前教育集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七学前教育集团部门决算包括：新疆喀什地区麦盖提县第七学前教育集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财务办公室、教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46.4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4.5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上涨，因此总体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46.4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4.5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上涨，因此总体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46.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46.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46.4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2.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6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94.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3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46.4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3.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46.4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3.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70.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46.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执行年度预算期间，追加了预算，造成预决算差导</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70.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46.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执行年度预算期间，追加了预算，造成预决算差导</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46.4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2.4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52.4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七学前教育集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799.5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90.8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