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二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配合县、镇人民政府制定符合党的教育方针和国家教育法律法规以及本校实际的教育发展规划和学校布局调整规划，并抓好组织实施和落实工作，巩固提高“两化”工作成果和整体水平，配合各级人民政府依法动员、组织适龄儿童少年入学，严格控制辍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二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二中学部门决算包括：新疆喀什地区麦盖提县第二中学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政教处、教务处、教研室、总务处、办公室、党建办、保卫科、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143.2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7.3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教职工人数较上年减少，学生人数较上年减少，城乡义务教育公用经费、营养餐补助资金、寄宿生生活补助资金等专项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143.2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7.3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教职工人数较上年减少，学生人数较上年减少，城乡义务教育公用经费、营养餐补助资金、寄宿生生活补助资金等专项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143.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116.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5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6.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4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143.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808.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9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35.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0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116.6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97.4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教职工人数较上年减少，学生人数较上年减少，城乡义务教育公用经费、营养餐补助资金、寄宿生生活补助资金等专项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116.6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97.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教职工人数较上年减少，学生人数较上年减少，城乡义务教育公用经费、营养餐补助资金、寄宿生生活补助资金等专项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91.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116.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秋季在校学生数相比春季在校学生数增加，营养餐改善资金和寄宿生生活补助资金、城乡义务教育公用经费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91.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116.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秋季在校学生数相比春季在校学生数增加，营养餐改善资金和寄宿生生活补助资金、城乡义务教育公用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116.6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08.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808.0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二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基本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759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753.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