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三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三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三中学部门决算包括：新疆喀什地区麦盖提县第三中学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党政办、教务处、德育处、总务处、教研室、年级组办公室、保卫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312.0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03.8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1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班主任人数、厨师人数增加，人员工资增加，城乡公用经费增加，新增突发公共卫生事件应急处理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312.0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03.8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1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班主任人数、厨师人数增加，人员工资增加，城乡公用经费增加，新增突发公共卫生事件应急处理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312.0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265.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6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46.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312.0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033.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4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78.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5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265.5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86.4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班主任人数、厨师人数增加，人员工资增加，城乡公用经费增加，新增突发公共卫生事件应急处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265.5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86.4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班主任人数、厨师人数增加，人员工资增加，城乡公用经费增加，新增突发公共卫生事件应急处理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615.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65.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班主任人数、厨师人数增加，人员工资增加，城乡公用经费增加，新增突发公共卫生事件应急处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615.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65.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班主任人数、厨师人数增加，人员工资增加，城乡公用经费增加，新增突发公共卫生事件应急处理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265.5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033.7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33.7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三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未安排基本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0997.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22.0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