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四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四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四中学部门决算包括：新疆喀什地区麦盖提县第四中学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教务办、寄宿办、保卫科、财务办、党政办、德育办、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11.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111.7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校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单位</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11.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111.7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校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单位</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11.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71.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0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9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11.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21.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7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90.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2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71.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71.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校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71.7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71.7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校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单位</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02.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71.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工资调标，教师工资增加；学生人数增加，营养餐及非寄宿生活补助资金增加；新增公共卫生处理突发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02.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71.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工资调标，教师工资增加；学生人数增加，营养餐及非寄宿生活补助资金增加；新增公共卫生处理突发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071.7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21.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21.0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因公出国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无因公出国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无公务用车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因公出国人员</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四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8364.4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564.7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