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二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二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二小学部门决算包括：新疆喀什地区麦盖提县第二小学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行政办、教务处、德育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84.5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44.0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5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84.5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44.0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2.5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84.5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69.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3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4.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6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84.5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22.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1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62.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9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69.9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9.3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69.9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49.3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班主任人数、厨师人数增加，人员工资增加，城乡义务教育公用经费，营养餐，寄宿生补助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66.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9.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资金安排的项目未做年初预算，年中追加城乡义务教育公用经费项目、营养改善补助项目、班主任津贴补助项目、乡村教师生活补助项目、学校厨师生活补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66.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9.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资金安排的项目未做年初预算，年中追加城乡义务教育公用经费项目、营养改善补助项目、班主任津贴补助项目、乡村教师生活补助项目、学校厨师生活补助</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69.9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22.1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22.1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二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年初预算未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653.7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446.9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校无绩效预算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校无绩效预算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