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三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三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三小学部门决算包括：新疆喀什地区麦盖提县第三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财务室、教务处、德育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67.3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7.4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教职工人数增加，班主任人数、厨师人数增加，人员经费增加。学生人数增加，城乡义务教育公用经费、营养改善等项目增加 。新增突发公共卫生事件应急处理项目，因此总体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67.3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7.4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教职工人数增加，班主任人数、厨师人数增加，人员经费增加。学生人数增加，城乡义务教育公用经费、营养改善等项目增加。新增突发公共卫生事件应急处理项目，因此总体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67.3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67.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67.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32.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3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34.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6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67.3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8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教职工人数增加，班主任人数、厨师人数增加，人员经费增加。学生人数增加，城乡义务教育公用经费、营养改善等项目增加。新增突发公共卫生事件应急处理项目，因此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67.3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教职工人数增加，班主任人数、厨师人数增加，人员经费增加。学生人数增加，城乡义务教育公用经费、营养改善等项目增加。新增突发公共卫生事件应急处理项目，因此总体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36.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7.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类经费、城乡义务教育营养改善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36.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7.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类经费、城乡义务教育营养改善等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67.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32.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32.8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学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三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509.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32.7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学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学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学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