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第四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政策、法律法规等，坚持依法治教、依法治学，贯彻执行县教体局的行政规章制度。</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第四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6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8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第四小学部门决算包括：新疆喀什地区麦盖提县第四小学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办公室、财务室、总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769.64</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02.48</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6.1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厨师人数增加，城乡义务教育公用经费，营养餐，寄宿生补助增加，新增突发公共卫生事件应急处理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769.64</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02.4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6.1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厨师人数增加，城乡义务教育公用经费，营养餐，寄宿生补助增加，新增突发公共卫生事件应急处理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769.6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769.6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769.6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031.4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8.2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738.2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1.7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769.6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19.4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2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厨师人数增加，城乡义务教育公用经费，营养餐，寄宿生补助增加，新增突发公共卫生事件应急处理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769.64</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19.4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2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厨师人数增加，城乡义务教育公用经费，营养餐，寄宿生补助增加，新增突发公共卫生事件应急处理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488.4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769.6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8.8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提高资金的使用效益加快项目实施进度，按进度及时拨付各类资金，年中追加人员经费，第二批城乡义务教育公用经费，寄宿生生活补助</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营养餐等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488.4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769.6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8.8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提高资金的使用效益加快项目实施进度，按进度及时拨付各类资金，年中追加人员经费，第二批城乡义务教育公用经费，寄宿生生活补助</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营养餐等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766.6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031.4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031.40</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3.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主要原因是：此项资金为少年宫专项资金，</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与</w:t>
      </w:r>
      <w:r>
        <w:rPr>
          <w:rFonts w:eastAsia="仿宋_GB2312" w:ascii="仿宋_GB2312" w:hAnsi="仿宋_GB2312"/>
          <w:color w:val="auto"/>
          <w:spacing w:val="0"/>
          <w:sz w:val="32"/>
          <w:szCs w:val="32"/>
          <w:lang w:val="en-US" w:eastAsia="zh-CN"/>
        </w:rPr>
        <w:t>2019</w:t>
      </w:r>
      <w:r>
        <w:rPr>
          <w:rFonts w:ascii="仿宋_GB2312" w:hAnsi="仿宋_GB2312" w:eastAsia="仿宋_GB2312"/>
          <w:color w:val="auto"/>
          <w:spacing w:val="0"/>
          <w:sz w:val="32"/>
          <w:szCs w:val="32"/>
          <w:lang w:val="en-US" w:eastAsia="zh-CN"/>
        </w:rPr>
        <w:t>年相同，无增减。政府性基金预算支出</w:t>
      </w:r>
      <w:r>
        <w:rPr>
          <w:rFonts w:eastAsia="仿宋_GB2312" w:ascii="仿宋_GB2312" w:hAnsi="仿宋_GB2312"/>
          <w:color w:val="auto"/>
          <w:spacing w:val="0"/>
          <w:sz w:val="32"/>
          <w:szCs w:val="32"/>
          <w:lang w:val="en-US" w:eastAsia="zh-CN"/>
        </w:rPr>
        <w:t>3.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主要原因是：此项资金为少年宫专项资金，</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与</w:t>
      </w:r>
      <w:r>
        <w:rPr>
          <w:rFonts w:eastAsia="仿宋_GB2312" w:ascii="仿宋_GB2312" w:hAnsi="仿宋_GB2312"/>
          <w:color w:val="auto"/>
          <w:spacing w:val="0"/>
          <w:sz w:val="32"/>
          <w:szCs w:val="32"/>
          <w:lang w:val="en-US" w:eastAsia="zh-CN"/>
        </w:rPr>
        <w:t>2019</w:t>
      </w:r>
      <w:r>
        <w:rPr>
          <w:rFonts w:ascii="仿宋_GB2312" w:hAnsi="仿宋_GB2312" w:eastAsia="仿宋_GB2312"/>
          <w:color w:val="auto"/>
          <w:spacing w:val="0"/>
          <w:sz w:val="32"/>
          <w:szCs w:val="32"/>
          <w:lang w:val="en-US" w:eastAsia="zh-CN"/>
        </w:rPr>
        <w:t>年相同，无增减。</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第四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财政未安排基本公用经费，公用经费在项目中列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2444.4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463.3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学校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项目绩效在一级单位教育局本级反映</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无。我学校无预算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无。我学校无预算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