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六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育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六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六小学部门决算包括：新疆喀什地区麦盖提县第六小学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行政办、教务办、德育办、总务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147.1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52.4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5.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较</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度，学生人数增加</w:t>
      </w:r>
      <w:r>
        <w:rPr>
          <w:rFonts w:eastAsia="仿宋_GB2312" w:ascii="仿宋_GB2312" w:hAnsi="仿宋_GB2312"/>
          <w:b w:val="false"/>
          <w:bCs w:val="false"/>
          <w:color w:val="auto"/>
          <w:sz w:val="32"/>
          <w:szCs w:val="32"/>
          <w:lang w:val="en-US" w:eastAsia="zh-CN"/>
        </w:rPr>
        <w:t>,</w:t>
      </w:r>
      <w:r>
        <w:rPr>
          <w:rFonts w:ascii="仿宋_GB2312" w:hAnsi="仿宋_GB2312" w:eastAsia="仿宋_GB2312"/>
          <w:b w:val="false"/>
          <w:bCs w:val="false"/>
          <w:color w:val="auto"/>
          <w:sz w:val="32"/>
          <w:szCs w:val="32"/>
          <w:lang w:val="en-US" w:eastAsia="zh-CN"/>
        </w:rPr>
        <w:t>城乡义务教育公用经费、营养餐、伙食费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147.1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52.4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5.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较</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度，学生人数增加</w:t>
      </w:r>
      <w:r>
        <w:rPr>
          <w:rFonts w:eastAsia="仿宋_GB2312" w:ascii="仿宋_GB2312" w:hAnsi="仿宋_GB2312"/>
          <w:b w:val="false"/>
          <w:bCs w:val="false"/>
          <w:color w:val="auto"/>
          <w:sz w:val="32"/>
          <w:szCs w:val="32"/>
          <w:lang w:val="en-US" w:eastAsia="zh-CN"/>
        </w:rPr>
        <w:t>,</w:t>
      </w:r>
      <w:r>
        <w:rPr>
          <w:rFonts w:ascii="仿宋_GB2312" w:hAnsi="仿宋_GB2312" w:eastAsia="仿宋_GB2312"/>
          <w:b w:val="false"/>
          <w:bCs w:val="false"/>
          <w:color w:val="auto"/>
          <w:sz w:val="32"/>
          <w:szCs w:val="32"/>
          <w:lang w:val="en-US" w:eastAsia="zh-CN"/>
        </w:rPr>
        <w:t>城乡义务教育公用经费、营养餐、伙食费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147.1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47.1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147.1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31.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6.3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15.2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3.6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47.1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66.1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度，学生人数增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城乡义务教育公用经费、营养餐、伙食费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147.1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66.1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度，学生人数增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城乡义务教育公用经费、营养餐、伙食费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65.4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47.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度，学生人数增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城乡义务教育公用经费、营养餐、伙食费增加。以上经费均为年中追加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65.4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47.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度，学生人数增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城乡义务教育公用经费、营养餐、伙食费增加。以上经费均为年中追加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147.1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31.8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31.8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六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9408.7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578.6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学校无绩效预算，该项目由上级单位教育局统一做</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学校无绩效预算，该项目由上级单位教育局统一做</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学校无绩效预算，该项目由上级单位教育局统一做</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