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希依提墩乡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希依提墩乡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希依提墩乡小学部门决算包括：新疆喀什地区麦盖提县希依提墩乡小学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财务室、办公室、教务室、德育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520.3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74.6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2.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调标、人员工资增加，班主任人数、厨师人数增加，人员工资增加，学生人数增加，城乡公用经费，营养餐，寄宿生补助增加，新增突发公共卫生事件应急处理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520.3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74.6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2.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调标、人员工资支出增加，班主任人数、厨师人数增加，人员工资支出增加，学生人数增加，城乡公用经费，营养餐，寄宿生补助支出增加，新增突发公共卫生事件应急处理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520.3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520.3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520.3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71.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4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49.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5.5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520.3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97.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调标、人员工资增加，班主任人数、厨师人数增加，人员工资增加，学生人数增加，城乡公用经费，营养餐，寄宿生补助增加，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520.3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97.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调标、人员工资支出增加，班主任人数、厨师人数增加，人员工资支出增加，学生人数增加，城乡公用经费，营养餐，寄宿生补助支出增加，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77.5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20.3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人员工资调标、人员工资增加，班主任人数、厨师人数增加，人员工资增加，学生人数增加，城乡公用经费，营养餐，寄宿生补助增加，新增突发公共卫生事件应急处理项目。以上经费均为年中追加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77.5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20.3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主要原因是人员工资调标、人员工资支出增加，班主任人数、厨师人数增加，人员工资支出增加，学生人数增加，城乡公用经费，营养餐，寄宿生补助支出增加，新增突发公共卫生事件应急处理项目。以上经费均为年中追加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520.3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371.2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71.2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希依提墩乡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以上经费均为年中追加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013.4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12.8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校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校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