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央塔克乡第一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央塔克乡第一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央塔克乡第一小学部门决算包括：新疆喀什地区麦盖提县央塔克乡第一小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教务室、财务室、总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312.8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85.2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312.8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85.2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2.3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312.8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312.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312.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316.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2.4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96.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7.5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312.8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21.5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312.8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21.5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232.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12.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标、人员工资增加，班主任人数、厨师人数增加，人员工资增加，学生人数增加，城乡公用经费，营养餐，寄宿生补助增加，新增突发公共卫生事件应急处理项目。以上项目均为年中追加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232.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12.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以上项目均为年中追加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309.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16.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316.8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4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33%</w:t>
      </w:r>
      <w:r>
        <w:rPr>
          <w:rFonts w:ascii="仿宋_GB2312" w:hAnsi="仿宋_GB2312" w:eastAsia="仿宋_GB2312"/>
          <w:color w:val="auto"/>
          <w:spacing w:val="0"/>
          <w:sz w:val="32"/>
          <w:szCs w:val="32"/>
          <w:lang w:val="en-US" w:eastAsia="zh-CN"/>
        </w:rPr>
        <w:t>，主要原因是：少年宫专项资金减少。政府性基金预算支出</w:t>
      </w:r>
      <w:r>
        <w:rPr>
          <w:rFonts w:eastAsia="仿宋_GB2312" w:ascii="仿宋_GB2312" w:hAnsi="仿宋_GB2312"/>
          <w:color w:val="auto"/>
          <w:spacing w:val="0"/>
          <w:sz w:val="32"/>
          <w:szCs w:val="32"/>
          <w:lang w:val="en-US" w:eastAsia="zh-CN"/>
        </w:rPr>
        <w:t>3.4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33%</w:t>
      </w:r>
      <w:r>
        <w:rPr>
          <w:rFonts w:ascii="仿宋_GB2312" w:hAnsi="仿宋_GB2312" w:eastAsia="仿宋_GB2312"/>
          <w:color w:val="auto"/>
          <w:spacing w:val="0"/>
          <w:sz w:val="32"/>
          <w:szCs w:val="32"/>
          <w:lang w:val="en-US" w:eastAsia="zh-CN"/>
        </w:rPr>
        <w:t>，主要原因是：少年宫专项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央塔克乡第一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9626.2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623.4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我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