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尕孜库勒乡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尕孜库勒乡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尕孜库勒乡小学部门决算包括：新疆喀什地区麦盖提县尕孜库勒乡小学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财务室、总务室、德育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323.6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52.9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教职工人数增加，人员工资调标，班主任人数、厨师人数增加，人员经费增加。学生人数增加，城乡义务教育公用经费、营养改善等项目增加 。新增突发公共卫生事件应急处理项目，因此总体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23.6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52.9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教职工人数增加，人员工资调标，班主任人数、厨师人数增加，人员经费增加。学生人数增加，城乡义务教育公用经费、营养改善等项目增加。新增突发公共卫生事件应急处理项目，因此总体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323.6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323.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23.6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506.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9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16.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0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323.6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83.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教职工人数增加，人员工资调标，班主任人数、厨师人数增加，人员经费增加。学生人数增加，城乡义务教育公用经费、营养改善等项目增加 。新增突发公共卫生事件应急处理项目，因此总体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323.6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83.0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教职工人数增加，人员工资调标，班主任人数、厨师人数增加，人员经费增加。学生人数增加，城乡义务教育公用经费、营养改善等项目增加。新增突发公共卫生事件应急处理项目，因此总体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414.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23.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年度人员增加，人员工资调标，人员经费增加，因此在执行年度预算期间，追加了预算，造成预决算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414.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23.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年度人员增加，人员工资调标，人员经费增加，因此在执行年度预算期间，追加了预算，造成预决算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323.6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506.9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506.9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尕孜库勒乡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8218.7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726.8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