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克孜勒阿瓦提乡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政策、法律法规等，坚持依法治教、依法治学，贯彻执行县教体局的行政规章制度。</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克孜勒阿瓦提乡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9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5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克孜勒阿瓦提乡小学部门决算包括：新疆喀什地区麦盖提县克孜勒阿瓦提乡小学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办公室、教务室、财务室、总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887.51</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89.61</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1.1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工资调标、人员工资增加，班主任人数、厨师人数增加，人员工资增加，学生人数增加，城乡公用经费，营养餐，寄宿生补助增加，新增突发公共卫生事件应急处理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887.51</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489.61</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1.1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工资调标、人员工资支出增加，班主任人数、厨师人数增加，人员工资支出增加，学生人数增加，城乡公用经费，营养餐，寄宿生补助支出增加，新增突发公共卫生事件应急处理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887.5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887.5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887.5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774.3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6.7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113.1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3.2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887.5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18.8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1.8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工资调标、人员工资增加，班主任人数、厨师人数增加，人员工资增加，学生人数增加，城乡公用经费，营养餐，寄宿生补助增加，新增突发公共卫生事件应急处理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887.51</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518.8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1.8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工资调标、人员工资支出增加，班主任人数、厨师人数增加，人员工资支出增加，学生人数增加，城乡公用经费，营养餐，寄宿生补助支出增加，新增突发公共卫生事件应急处理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905.9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887.5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5.1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人员工资调标、人员工资增加，班主任人数、厨师人数增加，人员工资增加，学生人数增加，城乡公用经费，营养餐，寄宿生补助增加，新增突发公共卫生事件应急处理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905.9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887.5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5.1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人员工资调标、人员工资支出增加，班主任人数、厨师人数增加，人员工资支出增加，学生人数增加，城乡公用经费，营养餐，寄宿生补助支出增加，新增突发公共卫生事件应急处理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884.5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774.3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774.34</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3.0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5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3.33%</w:t>
      </w:r>
      <w:r>
        <w:rPr>
          <w:rFonts w:ascii="仿宋_GB2312" w:hAnsi="仿宋_GB2312" w:eastAsia="仿宋_GB2312"/>
          <w:color w:val="auto"/>
          <w:spacing w:val="0"/>
          <w:sz w:val="32"/>
          <w:szCs w:val="32"/>
          <w:lang w:val="en-US" w:eastAsia="zh-CN"/>
        </w:rPr>
        <w:t>，主要原因是：少年宫专项资金减少。政府性基金预算支出</w:t>
      </w:r>
      <w:r>
        <w:rPr>
          <w:rFonts w:eastAsia="仿宋_GB2312" w:ascii="仿宋_GB2312" w:hAnsi="仿宋_GB2312"/>
          <w:color w:val="auto"/>
          <w:spacing w:val="0"/>
          <w:sz w:val="32"/>
          <w:szCs w:val="32"/>
          <w:lang w:val="en-US" w:eastAsia="zh-CN"/>
        </w:rPr>
        <w:t>3.0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5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3.33%</w:t>
      </w:r>
      <w:r>
        <w:rPr>
          <w:rFonts w:ascii="仿宋_GB2312" w:hAnsi="仿宋_GB2312" w:eastAsia="仿宋_GB2312"/>
          <w:color w:val="auto"/>
          <w:spacing w:val="0"/>
          <w:sz w:val="32"/>
          <w:szCs w:val="32"/>
          <w:lang w:val="en-US" w:eastAsia="zh-CN"/>
        </w:rPr>
        <w:t>，主要原因是：少年宫专项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克孜勒阿瓦提乡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财政年初未安排基本公用经费，公用经费均在项目中列支</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1486.8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539.54</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学校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项目绩效在一级单位教育局本级反映</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无。我学校无预算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无。我学校无预算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