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第五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第五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7</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第五幼儿园部门决算包括：新疆喀什地区麦盖提县第五幼儿园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行政办、教务办、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257.67</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44.15</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14.6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由于</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幼儿人数减少，我园保教经费、取暖费、伙食费等拨入经费减少，因此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257.67</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44.15</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14.6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由于</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幼儿人数减少，我园保教经费、取暖费、伙食费等拨入经费减少，因此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257.67</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257.6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257.6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48.6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7.68%</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09.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2.32%</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257.67</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42.43</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4.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由于</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幼儿人数减少，我园保教经费、取暖费、伙食费等拨入经费减少，因此幼儿园总体收入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257.67</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42.4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4.1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由于</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幼儿人数减少，我园保教经费、取暖费、伙食费等拨入经费减少，因此幼儿园总体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71.1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57.6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0.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由于本年度幼儿人数增加及工资上涨，经费增加，因此在执行年度预算期间，追加了预算，造成预决算差异</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71.1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57.6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50.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由于本年度幼儿人数增加及工资上涨，经费增加，因此在执行年度预算期间，追加了预算，造成预决算差异</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257.67</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48.62</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8.62</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未安排一般公共预算“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未安排公务用车购置及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未安排公务接待费用</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未安排因公出国</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未安排公务用车运行维护费开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未安排“三公”经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未安排因公出国（境）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未安排公务用车购置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未安排公务用车运行费预算</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未安排公务接待费预算</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第五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我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未安排机关运行经费，都安排在项目类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388.1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327.01</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项目绩效在一级单位教育局本级反映</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项目绩效安排</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无项目绩效安排</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