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库尔玛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库尔玛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库尔玛乡小学部门决算包括：新疆喀什地区麦盖提县库尔玛乡小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德育办、总务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31.9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44.1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31.9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44.1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31.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31.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31.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78.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53.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31.9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61.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31.9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61.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38.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31.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资金安排的项目未做年初预算，年中追加城乡义务教育公用经费项目、营养改善补助项目、班主任津贴补助项目、乡村教师生活补助项目、学校厨师生活补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38.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31.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资金安排的项目未做年初预算，年中追加城乡义务教育公用经费项目、营养改善补助项目、班主任津贴补助项目、乡村教师生活补助项目、学校厨师生活补助</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26.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78.7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78.7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6.67%</w:t>
      </w:r>
      <w:r>
        <w:rPr>
          <w:rFonts w:ascii="仿宋_GB2312" w:hAnsi="仿宋_GB2312" w:eastAsia="仿宋_GB2312"/>
          <w:color w:val="auto"/>
          <w:spacing w:val="0"/>
          <w:sz w:val="32"/>
          <w:szCs w:val="32"/>
          <w:lang w:val="en-US" w:eastAsia="zh-CN"/>
        </w:rPr>
        <w:t>，主要原因是：农村少年宫项目专项资金拨入增加。政府性基金预算支出</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6.67%</w:t>
      </w:r>
      <w:r>
        <w:rPr>
          <w:rFonts w:ascii="仿宋_GB2312" w:hAnsi="仿宋_GB2312" w:eastAsia="仿宋_GB2312"/>
          <w:color w:val="auto"/>
          <w:spacing w:val="0"/>
          <w:sz w:val="32"/>
          <w:szCs w:val="32"/>
          <w:lang w:val="en-US" w:eastAsia="zh-CN"/>
        </w:rPr>
        <w:t>，主要原因是：农村少年宫项目专项资金拨入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库尔玛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364.0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52.5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