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麦盖提县第八幼儿园</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宣传贯彻执行党和国家的教育方针、政策、法律法规等，坚持依法治教、依法治学，贯彻执行县教体局的行政规章制度。</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麦盖提县第八幼儿园</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麦盖提县第八幼儿园部门决算包括：新疆喀什地区麦盖提县第八幼儿园决算。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行政办、财务室、教务办。</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50.68</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3.40</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0.9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由于教职工减少，人员经费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50.68</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3.40</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0.9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由于教职工减少，人员经费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50.68</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50.6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50.68</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44.3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41.1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206.33</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58.8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50.68</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0.8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0.2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由于教职工减少，人员经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50.68</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0.82</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0.2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由于教职工减少，人员经费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277.5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50.6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6.3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幼儿增加，追加幼儿伙食补助及保教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277.5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50.6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26.3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幼儿增加，追加幼儿伙食补助及保教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50.68</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44.3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44.35</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其他社会保障缴费、住房公积金、其他工资福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包括：无。</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三公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我单位无公务用车运行维护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三公经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用车运行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我单位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麦盖提县第八幼儿园（事业单位）日常公用经费</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本年度未安排公用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1200.9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290.87</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我单位无其他车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我单位项目绩效在一级单位教育局本级反映</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项目绩效安排</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项目绩效安排</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严智龙</cp:lastModifiedBy>
  <dcterms:modified xsi:type="dcterms:W3CDTF">2021-08-06T08: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