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实验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实验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实验中学部门决算包括：新疆喀什地区麦盖提县实验中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教务处、德育办、团委、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998.7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9.2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组团式援疆资金减少，所以总收入降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998.7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02.3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组团式援疆资金减少，所以总支出降低</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998.7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971.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6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6.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998.7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055.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2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42.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7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971.8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64.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增加，免学费、助学金，建档立卡免学杂费等资金增加，因此财政拨款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971.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8.9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支出</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结转资金</w:t>
      </w:r>
      <w:r>
        <w:rPr>
          <w:rFonts w:eastAsia="仿宋_GB2312" w:ascii="仿宋_GB2312" w:hAnsi="仿宋_GB2312"/>
          <w:color w:val="auto"/>
          <w:sz w:val="32"/>
          <w:szCs w:val="32"/>
          <w:lang w:val="en-US" w:eastAsia="zh-CN"/>
        </w:rPr>
        <w:t>483.15</w:t>
      </w:r>
      <w:r>
        <w:rPr>
          <w:rFonts w:ascii="仿宋_GB2312" w:hAnsi="仿宋_GB2312" w:eastAsia="仿宋_GB2312"/>
          <w:color w:val="auto"/>
          <w:sz w:val="32"/>
          <w:szCs w:val="32"/>
          <w:lang w:val="en-US" w:eastAsia="zh-CN"/>
        </w:rPr>
        <w:t>万元，所以</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的总支出较大</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92.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7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教师人数增加，人员经费增加，因此在执行年度预算期间追加了人员工资类预算，造成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92.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7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教师人数增加，人员经费增加，因此在执行年度预算期间追加了预算，造成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971.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55.9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055.9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实验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152.9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225.3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