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九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九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九幼儿园部门决算包括：新疆喀什地区麦盖提县第九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行政办、教务处、德育办、总务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36.9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36.9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单位为本年新增单位</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36.9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36.9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单位为本年新增单位</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36.9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36.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36.9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4.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5.8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82.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1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36.9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36.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单位为本年新增单位</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36.9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36.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单位为本年新增单位</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64.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6.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主要是本学年学生人数有所增加，教职工人数增加，人员类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64.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6.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主要是本学年学生人数有所增加，教职工人数增加，人员类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36.9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4.3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4.3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未安排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未安排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本年度未安排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未安排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未安排因公出国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九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年初预算未安排</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345.2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00.5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